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 када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недвижим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организации про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кадастров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ценки зем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 Управления Роснедвижимости по субъекту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чтовый адрес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ласти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ЗВЕЩЕНИЕ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извещением сообщаем, что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указывается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Управления Роснедвижимости по субъекту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" ___________ ____ г. по "__" _____________ ____ г. произвел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ую    проверку   Отчета   об определении  кадастр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имости    земельных   участков  в субъект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____ ____ г. N ___, выполненного и представл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ем   работ   по   определению   кадастровой    сто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х участков -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указывается наименование юридического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полнителя работ по определению кадастровой стоимости зем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участков и его организационно-правов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ультате предварительной проверки установлено следующе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став данного отчета не соответствует условиям рекоменду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го  задания, утвержденного руководителем Рос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каз от "__" _______ ____ г. N ______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ечень  выявленных несоответствий с их обоснованием приве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приложении к настоящему Извещ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сполнителю  работ  по опреде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ой стоимости земельных участков -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указыв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юридического лица - исполнителя работ по опреде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кадастровой стоимости земельных участков 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рганизационно-правов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о  извещение  с  предписанием   о  доработке  отчет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ью  устранения выявленных несоответствий и его представлени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варительную проверку 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наименование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оснедвижимости по субъекту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в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ывается наименование 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"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дпись должностного лиц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Данное извещение вручается органу исполнительной власти субъекта Российской Федерации в случае, если проверяемый отчет составлен по результатам работ, выполненных за счет средств субъекта Российской Федерации. Данное извещение вручается под росп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2</Characters>
  <CharactersWithSpaces>30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08:45:00Z</dcterms:modified>
  <cp:revision>2</cp:revision>
  <dc:subject>Извещение</dc:subject>
  <dc:title>Извещение органу исполнительной власти субъекта Российской Федерации с предписанием о доработке отчета с целью устранения выявленных несоответствий и представлении его на предварительную проверку в Управление Роснедвижимости по субъекту Российской Федера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