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Росавтод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му,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асчету платы за перевозку тяжеловесн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автомобильным дорога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 соответствии с Вашим заявлением выполнен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за  перевозку  тяжеловесного груза по автомобильным дор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  пользования    федерального    значения   по   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аршрут 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_______________ тыс. рублей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размера платы выполнен в соответствии с методикой 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ами  платы,  приведенными  в  Положении о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,  наносимого тяжеловесными автотранспортными средствам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е   по   федеральным   автомобильным  дорогам,  утверж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транспорта  Российской  Федерации 30 апреля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о Минюстом России 20 июня 2007 г.,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33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опла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транспорта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по расчету платы за перевозку тяжеловесных грузов по автомобильным дорогам общего пользования федераль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