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6.2008 N 786, утвердивший Инструкцию, в которой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и и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зачтенным таможенным и иным платеж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4100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 "__" ________ 200_ г.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(отправителя) 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(получателя) _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__________________       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наименование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иностранной валюты)      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645" w:type="dxa"/>
        <w:jc w:val="left"/>
        <w:tblInd w:w="5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193"/>
        <w:gridCol w:w="592"/>
        <w:gridCol w:w="449"/>
        <w:gridCol w:w="617"/>
        <w:gridCol w:w="1178"/>
      </w:tblGrid>
      <w:tr>
        <w:trPr>
          <w:trHeight w:val="240" w:hRule="atLeast"/>
          <w:cantSplit w:val="true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валюте   </w:t>
              <w:br/>
              <w:t xml:space="preserve">платеж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</w:t>
            </w:r>
          </w:p>
        </w:tc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0</Characters>
  <CharactersWithSpaces>2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Федеральная таможенная служба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 по зачтенным таможенным и иным платеж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