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упателем продавца о ненадлежащем испол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купли-продаж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___________________, именуемым в дальнейшем "Продавец", и ________________, именуемым в дальнейшем "Покупатель", заключен договор купли-продажи N _____, согласно которому Продавец передает Покупателю _______________________, а Покупатель обязан заплатить за него сумму в размере _______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 передает вышеуказанный товар на следующих услов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сортимент 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тность 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ра (и/или упаковка) 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483 Гражданского кодекса РФ покупатель обязан известить продавца о нарушении условий договора купли-продажи о количестве, об ассортименте, о качестве, комплектности, таре и (или) об упаковке товара в срок, предусмотренный законом, иными правовыми актами или договором, а если такой срок не установлен, в разумный срок после того, как нарушение соответствующего условия договора должно было быть обнаружено, исходя из характера и назначения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извещением Покупатель уведомляет продавца о ненадлежащем исполнении договора купли-продажи, Покупателем были обнаружены следующие недостат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оличеству 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ассортименту 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ачеству 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омплектности 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аре (и/или упаковке)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Покупатель требует _________________ (варианты: передачи ему недостающего количества товара, замены товара, не соответствующего условиям договора купли-продажи о качестве или об ассортименте, устранения недостатков товара, доукомплектования товара или замены некомплектного товара комплектным, о затаривании и (или) об упаковке товара либо замены ненадлежащей тары и (или) упаковки това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.И.О.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2</Characters>
  <CharactersWithSpaces>20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Касенов Е.Б.</dc:creator>
  <dc:description/>
  <dc:language>en-US</dc:language>
  <cp:lastModifiedBy/>
  <dcterms:modified xsi:type="dcterms:W3CDTF">2011-10-30T08:45:00Z</dcterms:modified>
  <cp:revision>2</cp:revision>
  <dc:subject>Извещение</dc:subject>
  <dc:title>Извещение покупателем продавца о ненадлежащем исполнении договора купли-продаж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