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, ул. ______, дом _____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, факс 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_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_, ИНН 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_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обязательства долж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извещаем Вас о том, что наша организация на основании договора _________________, заключенного с кредитором ____________________, выполнила все обязательства по договору N ___ о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невыполнении должником обязанности по извещению поручителя об исполнении обязательства поручитель, в свою очередь исполнивший обязательство, вправе либо взыскать с кредитора неосновательно полученные суммы, либо предъявить регрессное требование к должнику (см. ст. 366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Касенов Е.Б.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поручителя об исполнении обязательства долж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