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к лицам з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гара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жей типа "ракушк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убиных пито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троений на сам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ых земельных учас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-ПРЕДУП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ец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округа Электросталь Московской области уведомляет Вас, что установка Вами ___________________ в данном месте является грубым нарушением Земельного кодекса Российской Федерации, и предлагает в 3-недельный срок освободить самовольно занятый земельный участок от строения. В противном случае администрацией городского округа Электросталь Московской области будут приняты меры в установленном порядке по принудительному сносу (переносу)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Мира, д. 5, каб. 4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1-97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-предупреждение с требованием освободить самовольно занятый земельный участок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