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вещ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чале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у инжене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Свобод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С. Бондаренк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доводим до Вашего сведения, что 5 апреля 2010 года Вам предоставляется ежегодный основной оплачиваемый отпуск продолжительностью 14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хода на работу 19 апрел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 xml:space="preserve">Начальник отдела кадров         </w:t>
      </w:r>
      <w:r>
        <w:rPr>
          <w:i/>
          <w:iCs/>
        </w:rPr>
        <w:t>Карпова</w:t>
      </w:r>
      <w:r>
        <w:rPr/>
        <w:t xml:space="preserve">             И.В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       --------- 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(личная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>
          <w:i/>
          <w:iCs/>
        </w:rPr>
        <w:t>Бондаренко</w:t>
      </w:r>
      <w:r>
        <w:rPr/>
        <w:t xml:space="preserve">                   В.С. Бонда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получил  ---------------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17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Коллектив авторов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работника о начале отпус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