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званных на военные сборы,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х с военной службы, оплаты рит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а также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ю Вас о том, что личные вещи Вашего(ей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, наименование почтового отделения связи и N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аны в В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андир (начальник штаба)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обороны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родственникам погибшего (умершего) военнослужащего, гражданина, призванного на военные сборы, не прибывшим в воинскую часть для участия в похоронах на личные вещи, документы, ценности и награды, направленные им по поч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