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сентября 2008 г. N 44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о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 международных финанс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ношений, государственного дол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осударственных финансовых акти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Е N ____ от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я Федерального казначейства п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ходах по переселению в рамках Пилотного про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циального реструктурирования районов Крайнего Севе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гашение Сертификатов, выданных администрац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образо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иница измерения: руб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015"/>
        <w:gridCol w:w="45"/>
        <w:gridCol w:w="3195"/>
      </w:tblGrid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N жилищного  </w:t>
              <w:br/>
              <w:t xml:space="preserve">сертификата      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а, </w:t>
              <w:br/>
              <w:t xml:space="preserve">выдавшего жилищный  </w:t>
              <w:br/>
              <w:t xml:space="preserve">сертификат      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к перечислению по</w:t>
              <w:br/>
              <w:t xml:space="preserve">жилищному сертификату </w:t>
            </w:r>
          </w:p>
        </w:tc>
      </w:tr>
      <w:tr>
        <w:trPr>
          <w:trHeight w:val="1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(подпись) (расшифровка подписи)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6</Characters>
  <CharactersWithSpaces>10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5:00Z</dcterms:created>
  <dc:creator>Министерство финансов Российской Федерации</dc:creator>
  <dc:description/>
  <dc:language>en-US</dc:language>
  <cp:lastModifiedBy/>
  <dcterms:modified xsi:type="dcterms:W3CDTF">2011-10-30T08:45:00Z</dcterms:modified>
  <cp:revision>2</cp:revision>
  <dc:subject>Извещение</dc:subject>
  <dc:title>Извещение Управления Федерального казначейства по субъекту Российской Федерации о расходах по переселению в рамках Пилотного проекта социального реструктурирования районов Крайнего Севера на погашение Сертификатов, выданных администрациями муниципальных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