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 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аем, чт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осужденного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ждения, указать наличие (отсутствие) граждан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"__" _________ 20__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тье _________________________ Уголов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и срок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язанности по приговору (определению, постановлению)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учет инспекции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юстиции Российской Федерации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в орган внутренних дел и подразделение Федеральной миграционной службы по месту жительства осужденного о постановке его на учет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