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инициалы, 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овно-исполнительная инспекция N 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уведомляет Вас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говором суда от "__" ____ 20__ г. для отбывания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_____________________________________________________, осу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 Уголовного кодекса Российской Федерации к испра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м ______________________ с удержанием _____ процентов  из 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в доход 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ч.  1  ст.  43  Уголовно-исполнит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на  администрацию  организации,  в  которой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к исправительным работам, возлагаются следующи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е  и  своевременное производство удержаний из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и перечисление удержанных сумм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  за  поведением  осужденного  на  производстве  и  со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в проведении с ним воспитательной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ие условий отбывания наказ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уголовно-исполнительной   инспекции   о   примененных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му  мерах  поощрения  и  взыскания,  об уклонении его от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,  а  также  предварительное уведомление о переводе осужде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 должность  или  его увольнении с работы (увольнение по соб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нию    возможно    только    при    наличии    письменного 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отбывания исправительных работ ежегодны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 восемнадцать рабочих дней администрацией организ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  работает   осужденный,   предоставляется   по   согласовани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 инспекцией.  Другие виды отпусков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Федерации о труде, предоставляются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их основа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олнение перечисленных обязанностей должностными лицам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чет  ответственность  в  соответствии  с  действующ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атьей   40  Уголовно-исполнит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сужденные к исправительным работам обяз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  порядок   и   условия  отбывания  наказания;  добросо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ься к тру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ться в уголовно-исполнительную инспекцию по ее вызо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заработной  платы  осужденных  производятся  удержания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риговором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отбывания   исправительных  работ  осужденным  запре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е  с  работы  по  собственному желанию без разрешения в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уголовно-исполнительн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й не вправе отказаться от предложенной ему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й  обязан  сообщать  в  уголовно-исполнительную  инспекцию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места работы и места жительства в течение 1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е  сведения  о перечислении удержаний с осужденного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 и  даты  платежного  поручения  необходимо  ежемесячно  высыла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ому образцу в уголовно-исполнительную инспе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олучении  извещения  заполнить  подтверждение,  заверить отти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и немедленно выслать в уголовно-исполнительную инспе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вание)           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головно-исполнительная инспекция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_ от "__" _______________ 20__ г. сообщаем, что осу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справительным работа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место работы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 (приказ от "__" ____________ 20__ г.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ступил к работе "__" ______ 20__ г. С этого же дня будут произв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я  из  его  заработной  платы. Производящий удержания из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осужденного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 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боте осужденных, отбывающих наказание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равительных работ, и произведенных удерж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 их заработ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0"/>
        <w:gridCol w:w="1486"/>
        <w:gridCol w:w="1754"/>
        <w:gridCol w:w="1485"/>
        <w:gridCol w:w="945"/>
        <w:gridCol w:w="1485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инициалы </w:t>
              <w:br/>
              <w:t xml:space="preserve">осужден-  </w:t>
              <w:br/>
              <w:t xml:space="preserve">но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акой  </w:t>
              <w:br/>
              <w:t xml:space="preserve">месяц года </w:t>
              <w:br/>
              <w:t>произведено</w:t>
              <w:br/>
              <w:t xml:space="preserve">удерж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их  </w:t>
              <w:br/>
              <w:t xml:space="preserve">дней   </w:t>
              <w:br/>
              <w:t>(часов) по</w:t>
              <w:br/>
              <w:t xml:space="preserve">графику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фактически </w:t>
              <w:br/>
              <w:t>отработанных</w:t>
              <w:br/>
              <w:t>рабочих дней</w:t>
              <w:br/>
              <w:t xml:space="preserve">(часов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еотрабо- </w:t>
              <w:br/>
              <w:t>танных ра-</w:t>
              <w:br/>
              <w:t>бочих дней</w:t>
              <w:br/>
              <w:t>(часов) по</w:t>
              <w:br/>
              <w:t xml:space="preserve">датам и   </w:t>
              <w:br/>
              <w:t xml:space="preserve">причин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зара- </w:t>
              <w:br/>
              <w:t>ботной</w:t>
              <w:br/>
              <w:t xml:space="preserve">пла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ная</w:t>
              <w:br/>
              <w:t>и перечис-</w:t>
              <w:br/>
              <w:t xml:space="preserve">ленная    </w:t>
              <w:br/>
              <w:t xml:space="preserve">сумма из  </w:t>
              <w:br/>
              <w:t>заработной</w:t>
              <w:br/>
              <w:t xml:space="preserve">платы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-  </w:t>
              <w:br/>
              <w:t xml:space="preserve">речисле-  </w:t>
              <w:br/>
              <w:t xml:space="preserve">ния удер- </w:t>
              <w:br/>
              <w:t xml:space="preserve">жаний и   </w:t>
              <w:br/>
              <w:t xml:space="preserve">номер     </w:t>
              <w:br/>
              <w:t>платежн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аправляется в инспекцию ежемесяч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7</Characters>
  <CharactersWithSpaces>5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юстиции Российской Федерации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в организацию о направлении для отбывания наказания осужденного к исправительным работ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