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руководителя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-исполнительная инспекция направляет копию при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гр. ____________________________, работ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да)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 20__ г. по ст. ____________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к ______ годам лишения пра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должности или каким видом деятельности запрещено заним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ч.  2  ст.  34  Уголовно-исполнит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администрация   организации,  в  которой 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позднее  трех дней после получения копии приговора суда и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освободить осужден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должности, которую он лишен права заним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претить  заниматься    определенной   деятельностью,   направ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ю сообщение об исполнении требований при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х  изменения или прекращения трудового договора с осуж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срок сообщить об этом в уголовно-исполнительную инспе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увольнения из организации осужденного, не отбывшего наказ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в  его  трудовую  книжку запись о том, на каком основании, на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и  какую  должность  он  лишен права занимать или как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 права занима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приговора  о  лишении права занимать определен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ниматься  определенной  деятельностью  обязательны д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в которой работает осужденный. За неисполнение приговор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 лица  организации  несут ответственность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5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оловно-исполнительной инспекции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РЫВН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-исполнительная инспекц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 от "__" ____________ 20__ г. сообщаю, что осужденн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огласно приговору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настоящее врем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овую должность (деятельность), при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дату внесения записи в трудовую книж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рганизации)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юстиции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 организацию о направлении копии приговора на осужденного работн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