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ГИБДД УВД (ОВД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лица, дом, населенный пункт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осужденны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, год рождения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 на учет в инспекции "__" _________________ 200_ года по при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ределению, постановлению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 ст. 35 Уголовно-исполните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дразделение ГИБДД МВД Российской Федерации при получении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иски)  приговора  суда  и извещения уголовно-исполнительной инспек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лица,  лишенного  права  управления  транспортным  средств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й   срок,  не  позднее  трех  дней  принимает  меры  по  изъ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ского  удостоверения  и  немедленно  направляет сообщение об э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ую инспек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копия  (выписка) приговора (определения, постановл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РЫВНОЙ 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полнить и выслать в трехдневный срок после аннулирован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нятие запрещенной деятельностью и изъятия водительского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головно-исполнительная инспекция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лица, дом, населенный пункт, 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___ от "__" _________________ 20__ г. сообщаю, чт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правление транспортным средством гр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о "__" ______________ 20__ г., водительское удостовер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____ г., выданно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о "__"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наименование органа, фамилия, инициалы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                  Телефо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юстиции Российской Федерации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в подразделение Государственной инспекции безопасности дорожного движения Министерства внутренних дел Российской Федерации о лишении осужденного права управления транспортным средств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