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должностного лица или гражданина о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ить истребуемое дока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_______________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у меня (или: 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овано  для  представления  в  суд  в  срок  до  "___"________ 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доказательство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ное лицо или 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определение получено мной (или: 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ное лицо или 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 и доказательства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ь истребуемое судом дока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части  3  статьи  57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звещаю о невозможности представить истребуемое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  (или:  в  установленный судом срок. Возможность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е  доказательство  появится _________________, и  тогда  дока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ли мо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едставл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 в  подтверждение  доводов лица, от которого ис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 которого истребуется дока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в суд общей юрисдикции о невозможности представить истребуемое дока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