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п. 12, 1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аспределении жилого помещения N __ 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аемый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м, на состав семьи в количестве человек распределено жилое 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ьной __ комнатной квартиры  или  другого  жилого  помещения 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)  без  учета площади балконов, лоджий, веранд и террас) 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таже 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вашего  согласия  (или  отказа)  и  членов  вашей  семь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ным  жилым  помещением  прошу  в  пятидневный  срок  заполни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 в уполномоченный орган копию извещения и соответствующий кореш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N 1 или 2) настоящего изв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согласии   в   тридцатидневный   срок   необходимо   направ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  орган  документы,  указанные  в  пункте  __  Инструкц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военнослужащим - гражданам Российской  Федерации, проход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  в  Вооруженных  Силах  Российской  Федерации,  жилых  помещен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 социального   найма,   утвержденной  приказом  Министра 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_________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го органа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о получении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ФИО военнослужащего (граждани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решок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извещению о распределени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 от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согласен   с   предоставлением  распределенного  жилого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в извещении о распределени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фамилия, имя, отчество военнослужащего (граждани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членов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членов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членов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членов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решок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извещению о распределении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__ 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отказываюсь  от  предоставления  распределенного  жилого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 в  извещении  о  распределении  жилого  помещения 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фамилия, имя, отчество военнослужащего (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6</Characters>
  <CharactersWithSpaces>2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обороны Российской Федерации</dc:creator>
  <dc:description/>
  <dc:language>en-US</dc:language>
  <cp:lastModifiedBy/>
  <dcterms:modified xsi:type="dcterms:W3CDTF">2011-10-30T08:41:00Z</dcterms:modified>
  <cp:revision>2</cp:revision>
  <dc:subject>Извещение</dc:subject>
  <dc:title>Извещение военнослужащему о распределении жилого помещения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