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кредит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надлежащем исполнении условий договора тов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. 1 ст. 483 и абз. 2 ст. 822 ГК РФ, заемщик извещает кредитора о нарушении условий договора товарного кредита от "___"________ ___ г. N __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кредитор предоставил товар в следующем количестве (ассортименте, качестве, комплектности, таре и (или) об упаковке товара) в нарушение пункта ______ Договора, которым предусмотрено, чт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арушения подтверждаются следующим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сим в срок до _______________ (в разумный срок) передать недостающее количество товара (заменить товар, не соответствующий условиям Договора о качестве или об ассортименте, устранить недостатки товара, доукомплектовать товар, заменить некомплектный товар комплектным, затарить и (или) упаковать товар либо заменить ненадлежащую тару и (или) упаковку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______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2</Characters>
  <CharactersWithSpaces>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ЗАО «Юринформ В»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заемщиком кредитора о ненадлежащем исполнении договора товар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