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 (в дальнейшем по тексту - "Заказчик") и _________________ (в дальнейшем по тексту - "Подрядчик") заключен договор подряда N ____ от "__"________ ___ г. (в дальнейшем по тексту - 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15 Гражданского кодекса РФ,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факты, из которых следует, что работы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представляется очевид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олнены ненадлежащим обр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работы  по Договору  будут  выполнены  ненадлежащим  образом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настоящим извещаем Вас об установлении срока для устранения недостатков при выполнении работ - _________ дней/недель/месяцев/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Касенов Е.Б.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заказчика об установлении подрядчику срока устранения недостатков выполне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