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подрядчику срока уст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статков в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заказчиком и подрядчиком был заключен договор подряда N ___, согласно которому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__________________________ заказчику стало известно, что работа выполняется ненадлежащим образом, а именно выявлены следующие недостатк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715 Гражданского кодекса РФ,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заказчик извещает подрядчика о необходимости устранить перечисленные выше недостатки в сроки д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___________________________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(Ф.И.О.)            М.П.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Касенов Е.Б.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заказчика об установлении подрядчику срока устранения недостатков в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