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дел, возбуж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знакам нарушения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рекла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ЗАЯВИТЕЛЯ О НАПРАВЛЕНИИ ЖАЛОБЫ В ПРАВОМОЧ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ИМОНОПОЛЬНЫЙ ОРГ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Антимонопольного органа         Наименование Заявителя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чтовый адрес Заявителя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извещаю, что жалоба, поданна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физ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регистрированная от _____________________  N ________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5.7 Административного   регламента  Федеральной  антимонополь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исполнению государственной функции по рассмотрению дел, возбужден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ам  нарушения  законодательства  Российской  Федерации   о  рекла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рассмотрению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а и прилагаемые к ней материалы направлены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    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1</Characters>
  <CharactersWithSpaces>1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Федеральная антимонопольная служба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заявителя о направлении жалобы в правомочный антимонопольный орган по рассмотрению дел по признакам нарушения законодательства Российской Федерации о реклам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