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Федеральной миграционной служб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 по осущест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номочий в сфере реализации законода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гражданстве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        Начальнику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территориального         подразделения территори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ФМС России                                                ФМ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общаю, что решением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указать полномочный орган, принявший реш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дату принятия ре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фамилия, имя, отчество в именительном падеже, дата и место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(а)   гражданство   Российской   Федерации/прекратил(а)   граждан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 Федерации/заявление    отклонено/ранее    принятое    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менено (ненужное зачеркнуть) на основании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указать пункт, часть, ста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 закона  от   31 мая 2002 г. N 62-ФЗ "О гражданстве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"/международного договора ______/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знакомить    с    принятым    решением/вручить   справку   о   прекращ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тва   Российской   Федерации/до  "__" __________ 20__ г. и оформ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  гражданина   Российской  Федерации/вид  на жительство/в  порядк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ом         законодательством        Российской       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территориального органа ФМ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пециальное звание, фамилия, инициалы)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 20__ г.       М.П.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Проставляется печать территориального орга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--------------------------- линия отрыва 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одлежит возврату после документ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,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амилия, имя, отчество заявителя в именительном падеже заполня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разборчивым почерк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принятым  решением ознакомлен/справку о выходе из гражданств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получил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__ г.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___________________________ серия __________________ номер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вид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сены изменения в _________________ серия ______________ номер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вид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ыдачи "__" 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 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, специальное звание, фамилия, инициалы сотрудника)    (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4</Words>
  <Characters>2970</Characters>
  <CharactersWithSpaces>25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2:00Z</dcterms:created>
  <dc:creator>Федеральная миграционная служба</dc:creator>
  <dc:description/>
  <dc:language>en-US</dc:language>
  <cp:lastModifiedBy/>
  <dcterms:modified xsi:type="dcterms:W3CDTF">2011-10-30T08:42:00Z</dcterms:modified>
  <cp:revision>2</cp:revision>
  <dc:subject>Извещение</dc:subject>
  <dc:title>Извещение заявителя в Федеральную миграционную службу о принятом решении о приеме в гражданство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