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16.04.2008 N 275 распространяе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ой для назначения и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временного пособия берем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не военнослужащего, проходя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ую службу по призыву,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месячного пособия на ребе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его, проходящего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у по призыву,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м право на полу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х пособий, а также орг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 назна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лату указанных пособ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служащий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лица, проходящего во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лужбу по призы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ый   для  прохождения   военной   службы  военным   комиссари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 ______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военного комиссариата)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Федеральным законом "О государственных пособиях граждан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м детей" утратил право на получение ежемесячного пособия  на 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 _____________ 20__ г. в связи с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число, месяц, год)               (основание для прекращения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соб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 выдано для представления в органы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получ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получателя пособ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я, установленного Федеральным  законом  "О  государственных  пособ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, имеющим дете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инской части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учреждения, 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7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Правительство Российской Федерации</dc:creator>
  <dc:description/>
  <dc:language>en-US</dc:language>
  <cp:lastModifiedBy/>
  <dcterms:modified xsi:type="dcterms:W3CDTF">2011-10-30T08:41:00Z</dcterms:modified>
  <cp:revision>2</cp:revision>
  <dc:subject>Извещение</dc:subject>
  <dc:title>Извещение жене военнослужащего, матери (опекуну, другому родственнику, имеющему право на получение пособия) ребенка военнослужащего, о прекращении получения пособия в связи с досрочным увольнением военно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