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 правилах организ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личного денежного обращения 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05.01.1998 N 14-П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┌───────┬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│ </w:t>
      </w:r>
      <w:r>
        <w:rPr/>
        <w:t>ОКУД    │БИК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├──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│</w:t>
      </w:r>
      <w:r>
        <w:rPr/>
        <w:t>0408022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└───────┴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Ь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ДАЧ НАЛИЧНЫХ ДЕНЕГ НА ЗАРАБОТНУЮ ПЛАТУ, ВЫПЛАТ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ОЦИАЛЬНОГО ХАРАКТЕРА И СТИПЕНДИИ (ПО МЕСЯЦАМ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 г.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есяц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именование учреждения банк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right"/>
        <w:rPr/>
      </w:pPr>
      <w:r>
        <w:rPr/>
        <w:t>тыс. руб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71"/>
        <w:gridCol w:w="269"/>
        <w:gridCol w:w="271"/>
        <w:gridCol w:w="269"/>
        <w:gridCol w:w="271"/>
        <w:gridCol w:w="269"/>
        <w:gridCol w:w="271"/>
        <w:gridCol w:w="269"/>
        <w:gridCol w:w="271"/>
        <w:gridCol w:w="404"/>
        <w:gridCol w:w="406"/>
        <w:gridCol w:w="405"/>
        <w:gridCol w:w="404"/>
        <w:gridCol w:w="405"/>
        <w:gridCol w:w="406"/>
        <w:gridCol w:w="405"/>
        <w:gridCol w:w="404"/>
        <w:gridCol w:w="406"/>
        <w:gridCol w:w="405"/>
        <w:gridCol w:w="404"/>
        <w:gridCol w:w="405"/>
        <w:gridCol w:w="406"/>
        <w:gridCol w:w="405"/>
        <w:gridCol w:w="404"/>
        <w:gridCol w:w="406"/>
        <w:gridCol w:w="405"/>
        <w:gridCol w:w="404"/>
        <w:gridCol w:w="405"/>
        <w:gridCol w:w="406"/>
        <w:gridCol w:w="405"/>
        <w:gridCol w:w="80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едприятия </w:t>
              <w:br/>
              <w:t>(номер счета)</w:t>
            </w:r>
          </w:p>
        </w:tc>
        <w:tc>
          <w:tcPr>
            <w:tcW w:w="1093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сяца                                                                    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за    </w:t>
              <w:br/>
              <w:t>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8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Руководитель учреждения Банка России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Исполнитель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Ф.И.О.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. Сумма выдач за 31 число прибавляется к размеру выдач 30 числа месяца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