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я 2010 г. N 809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ЫЙ КАЛЕНДАР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ГОСУДАРСТВЕННОГО ЗАКАЗА НА ПОСТАВКУ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РАБОТ И ОКАЗАНИЕ УСЛУГ (С ПОКВАРТ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БИВКОЙ) НА 20____ ГОД (___ 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79"/>
        <w:gridCol w:w="1756"/>
        <w:gridCol w:w="1484"/>
        <w:gridCol w:w="541"/>
        <w:gridCol w:w="675"/>
        <w:gridCol w:w="809"/>
        <w:gridCol w:w="162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заказчик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о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Б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Д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лота,</w:t>
              <w:br/>
              <w:t xml:space="preserve">ру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  </w:t>
              <w:br/>
              <w:t xml:space="preserve">дата       </w:t>
              <w:br/>
              <w:t xml:space="preserve">подачи     </w:t>
              <w:br/>
              <w:t xml:space="preserve">заявки на  </w:t>
              <w:br/>
              <w:t>организацию</w:t>
              <w:br/>
              <w:t xml:space="preserve">размещ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7</Characters>
  <CharactersWithSpaces>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Департамент здравоохранения г. Москвы</dc:creator>
  <dc:description/>
  <dc:language>en-US</dc:language>
  <cp:lastModifiedBy/>
  <dcterms:modified xsi:type="dcterms:W3CDTF">2011-10-30T10:30:00Z</dcterms:modified>
  <cp:revision>2</cp:revision>
  <dc:subject>Календарь</dc:subject>
  <dc:title>Оперативный календарь размещения государственного заказа на поставку товаров, выполнение работ и оказание услуг (с поквартальной разбив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