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КАЛЬКУЛЯЦИЯ ФАКТИЧЕСКИХ ЗАТРА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ИР (ОКР) "___________________________" шифр "____________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наименование НИОКР)                        (шифр НИОК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государственный контракт N _____ от "__" _______ 200_ г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676"/>
        <w:gridCol w:w="675"/>
        <w:gridCol w:w="675"/>
        <w:gridCol w:w="539"/>
        <w:gridCol w:w="541"/>
        <w:gridCol w:w="539"/>
        <w:gridCol w:w="189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  </w:t>
              <w:br/>
              <w:t xml:space="preserve">статей затрат     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этапам,        </w:t>
              <w:br/>
              <w:t xml:space="preserve">тыс. руб.               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й    </w:t>
              <w:br/>
              <w:t xml:space="preserve">объем по      </w:t>
              <w:br/>
              <w:t xml:space="preserve">статьям      </w:t>
              <w:br/>
              <w:t xml:space="preserve">затрат на    </w:t>
              <w:br/>
              <w:t xml:space="preserve">работу в      </w:t>
              <w:br/>
              <w:t xml:space="preserve">целом, тыс. </w:t>
              <w:br/>
              <w:t xml:space="preserve">руб.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</w:t>
              <w:br/>
              <w:t xml:space="preserve">1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</w:t>
              <w:br/>
              <w:t xml:space="preserve">2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п</w:t>
              <w:br/>
              <w:t xml:space="preserve">3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и                </w:t>
              <w:br/>
              <w:t xml:space="preserve">комплектующие            </w:t>
              <w:br/>
              <w:t xml:space="preserve">изделия            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                </w:t>
              <w:br/>
              <w:t xml:space="preserve">оборудование  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    </w:t>
              <w:br/>
              <w:t xml:space="preserve">труда                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            </w:t>
              <w:br/>
              <w:t xml:space="preserve">социальные нужды      </w:t>
              <w:br/>
              <w:t xml:space="preserve">(% от п. 3)    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расходы    </w:t>
              <w:br/>
              <w:t xml:space="preserve">(% от п. 3)    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          </w:t>
              <w:br/>
              <w:t xml:space="preserve">(прямые), в т.ч.      </w:t>
              <w:br/>
              <w:t xml:space="preserve">командировочные        </w:t>
              <w:br/>
              <w:t xml:space="preserve">расходы            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Затраты по работам,</w:t>
              <w:br/>
              <w:t xml:space="preserve">выполняемым                </w:t>
              <w:br/>
              <w:t xml:space="preserve">сторонними                  </w:t>
              <w:br/>
              <w:t xml:space="preserve">организациями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            </w:t>
              <w:br/>
              <w:t xml:space="preserve">работ (в т.ч.            </w:t>
              <w:br/>
              <w:t xml:space="preserve">собственная)  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% от п. 3 </w:t>
              <w:br/>
              <w:t xml:space="preserve">или п. 8)        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                        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ОТ ЗАКАЗЧИКА                                                ОТ ИСПОЛНИ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олжность, Ф.И.О.)                  (Руководитель организации-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 200_ г.                      "__" __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