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8.7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Инструкции по планированию, учету 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алькулированию себестоимости добычи драгоценн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цветных металлов и алмазов из россыпей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Форма 2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предприятие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ЬКУЛЯЦИ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 ДОБЫЧУ ПОДЗЕМНЫХ ПЕСКОВ ОЧИСТНЫМИ РАБОТАМИ З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___________ 199_ Г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I. Выполнение плана производств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┬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</w:t>
      </w:r>
      <w:r>
        <w:rPr/>
        <w:t>Показатель                │Шифр│                  С начала года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│        ├──────┬───────┬───────┬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│        │</w:t>
      </w:r>
      <w:r>
        <w:rPr/>
        <w:t>план    │отчет    │процент│по отчету за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│        │            │              │</w:t>
      </w:r>
      <w:r>
        <w:rPr/>
        <w:t>выпол- │соответству-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│        │            │              │</w:t>
      </w:r>
      <w:r>
        <w:rPr/>
        <w:t>нения    │ющий период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│        │            │              │              │</w:t>
      </w:r>
      <w:r>
        <w:rPr/>
        <w:t>прошлого года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──┼───────┼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</w:t>
      </w:r>
      <w:r>
        <w:rPr/>
        <w:t>А                          │ Б    │ 1        │    2        │      3      │            4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──┼───────┼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Добыто песков,                  │        │            │              │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тыс. куб. м                        │ 01 │            │              │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│        │            │              │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в том числе:                      │        │            │              │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при горно - подготови- │        │            │              │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тельных работах                │ 02 │            │              │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┴──────┴───────┴───────┴────────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II. Себестоимость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┬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Статья затрат        │Шифр│                      С начала года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│        ├──────────┬───────────┬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│        │    </w:t>
      </w:r>
      <w:r>
        <w:rPr/>
        <w:t>на 1        │ на весь      │по отчету за соот-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│        │ </w:t>
      </w:r>
      <w:r>
        <w:rPr/>
        <w:t>куб. м,    │    объем,      │ветствующий период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│        │    </w:t>
      </w:r>
      <w:r>
        <w:rPr/>
        <w:t>руб.        │тыс. руб.    │прошлого года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│        ├────┬─────┼────┬──────┼─────────┬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│        │</w:t>
      </w:r>
      <w:r>
        <w:rPr/>
        <w:t>план│отчет│план│отчет │ на весь │    на 1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│        │        │          │        │            │    </w:t>
      </w:r>
      <w:r>
        <w:rPr/>
        <w:t>объем, │ куб. м,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│        │        │          │        │            │</w:t>
      </w:r>
      <w:r>
        <w:rPr/>
        <w:t>тыс. руб.│    руб.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┴─────┼────┴──────┼──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</w:t>
      </w:r>
      <w:r>
        <w:rPr/>
        <w:t>А                    │ Б    │          1        │        2            │        3        │      4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┼───────────┼──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. Вспомогательные    │       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материалы на тех-│       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нологические цели│ 03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│       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. Услуги производс-│       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твенного характе-│       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ра со стороны        │ 04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│       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. Топливо                    │ 05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│       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. Энергия                    │ 06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│       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. Оплата труда          │ 07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│       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. Отчисления на со-│      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циальные нужды      │ 08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│       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. Износ основных      │       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средств                    │ 09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│       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8. Расходы на подго-│       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товку и освоение │       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производства          │ 10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│       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9. Расходы на содер-│       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жание и эксплуа- │       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тацию оборудова- │       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ния                            │ 11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│       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Общепроизводс-      │       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твенные расходы    │ 12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│       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Цеховая себестои-│       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мость                        │ 13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│       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Попутные пески,    │       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добытые при гор- │       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но - подготови-    │       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тельных работах    │       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(добавляются)        │ 14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│       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Производственная │       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себестоимость        │ 15 │                    │                      │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┴──────────┴───────────┴─────────┴───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иректор                        Главный бухгалтер                    Начальник планово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экономического отдел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___________ 199_ г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6</Words>
  <Characters>5795</Characters>
  <CharactersWithSpaces>4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4:00Z</dcterms:created>
  <dc:creator>NoNumberRu</dc:creator>
  <dc:description/>
  <dc:language>en-US</dc:language>
  <cp:lastModifiedBy/>
  <dcterms:modified xsi:type="dcterms:W3CDTF">2017-03-02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