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по планированию, уче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калькулированию себестоим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добычи руды при очистных работах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добыча руд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ЬКУЛЯЦ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ДОБЫЧУ РУДЫ ПРИ ОЧИСТНЫХ РАБОТАХ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ЗА _____________ 19__ Г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ид _______________        Способ 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. Выполнение плана производств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┬────────────────┬────────────────┬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</w:t>
      </w:r>
      <w:r>
        <w:rPr/>
        <w:t>Показатели          │Шифр│      За месяц          │С начала года      │По отче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│        ├────┬──────┬────┼────┬──────┬────┤</w:t>
      </w:r>
      <w:r>
        <w:rPr/>
        <w:t>ту за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│        │</w:t>
      </w:r>
      <w:r>
        <w:rPr/>
        <w:t>по    │факти-│%      │по    │факти-│%      │соответ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│        │</w:t>
      </w:r>
      <w:r>
        <w:rPr/>
        <w:t>пла-│чески │вы- │пла-│чески │вы- │ствующий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│        │</w:t>
      </w:r>
      <w:r>
        <w:rPr/>
        <w:t>ну    │            │пол-│ну    │            │пол-│период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│        │        │            │</w:t>
      </w:r>
      <w:r>
        <w:rPr/>
        <w:t>не- │        │            │не- │прошлого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│        │        │            │</w:t>
      </w:r>
      <w:r>
        <w:rPr/>
        <w:t>ния │        │            │ния │года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┼────┼──────┼────┼────┼──────┼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  </w:t>
      </w:r>
      <w:r>
        <w:rPr/>
        <w:t>А                    │ Б    │ 1    │    2      │ 3    │ 4    │    5      │ 6    │      7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┼────┼──────┼────┼────┼──────┼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Добыто руды (т)    │ 01 │        │            │        │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│        │        │            │        │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в том числе:          │        │        │            │        │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при горно - под- │        │        │            │        │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готовительных ра-│        │        │            │        │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ботах, т                  │ 02 │        │            │        │      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│        │        │            │        │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Из добытой руды    │        │        │            │        │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отгружено на сто-│        │        │            │        │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рону, т                    │ 03 │        │            │        │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│        │        │            │        │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Количество метал-│        │        │            │        │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лов в добытой ру-│        │        │            │        │        │            │        │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де, т                        │ 04 │        │            │        │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│        │        │            │        │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одержание метал-│        │        │            │        │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лов в добытой ру-│        │        │            │        │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де, %, г/т              │ 05 │        │            │        │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┴────┴──────┴────┴────┴──────┴────┴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I. Себестоимость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всего объема - в тыс. руб.; 1 т - в руб.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┬────┬───────────────────┬───────────────────┬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</w:t>
      </w:r>
      <w:r>
        <w:rPr>
          <w:sz w:val="18"/>
          <w:szCs w:val="18"/>
        </w:rPr>
        <w:t>Статьи расходов      │Шифр│ За отчетный месяц │      С начала года      │По отчету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├─────────┬─────────┼─────────┬─────────┤</w:t>
      </w:r>
      <w:r>
        <w:rPr>
          <w:sz w:val="18"/>
          <w:szCs w:val="18"/>
        </w:rPr>
        <w:t>за соот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                        │        │ </w:t>
      </w:r>
      <w:r>
        <w:rPr>
          <w:sz w:val="18"/>
          <w:szCs w:val="18"/>
        </w:rPr>
        <w:t>на 1 т    │ на весь │ на 1 т    │ на весь │ветствую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                        │        │    </w:t>
      </w:r>
      <w:r>
        <w:rPr>
          <w:sz w:val="18"/>
          <w:szCs w:val="18"/>
        </w:rPr>
        <w:t>руды      │    объем    │    руды      │    объем    │щий пери-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          │                  │                  │                  │</w:t>
      </w:r>
      <w:r>
        <w:rPr>
          <w:sz w:val="18"/>
          <w:szCs w:val="18"/>
        </w:rPr>
        <w:t>од прош-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          │                  │                  │                  │</w:t>
      </w:r>
      <w:r>
        <w:rPr>
          <w:sz w:val="18"/>
          <w:szCs w:val="18"/>
        </w:rPr>
        <w:t>лого года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├────┬────┼────┬────┼────┬────┼────┬────┼────┬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</w:t>
      </w:r>
      <w:r>
        <w:rPr>
          <w:sz w:val="18"/>
          <w:szCs w:val="18"/>
        </w:rPr>
        <w:t>по    │фак-│по    │фак-│по    │фак-│по    │фак-│на    │ на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</w:t>
      </w:r>
      <w:r>
        <w:rPr>
          <w:sz w:val="18"/>
          <w:szCs w:val="18"/>
        </w:rPr>
        <w:t>пла-│ти- │пла-│ти- │пла-│ти- │пла-│ти- │весь│1 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</w:t>
      </w:r>
      <w:r>
        <w:rPr>
          <w:sz w:val="18"/>
          <w:szCs w:val="18"/>
        </w:rPr>
        <w:t>ну    │чес-│ну    │чес-│ну    │чес-│ну    │чес-│объ-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</w:t>
      </w:r>
      <w:r>
        <w:rPr>
          <w:sz w:val="18"/>
          <w:szCs w:val="18"/>
        </w:rPr>
        <w:t>ки    │        │ки    │        │ки    │        │ки    │ем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            </w:t>
      </w:r>
      <w:r>
        <w:rPr>
          <w:sz w:val="18"/>
          <w:szCs w:val="18"/>
        </w:rPr>
        <w:t>А                    │ Б    │ 1    │ 2    │ 3    │ 4    │ 5    │ 6    │ 7    │ 8    │ 9    │ 10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1. Сырье и основные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материалы                │ 06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в том числе: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отчисления в фонд│        │        │        │        │        │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воспроизводства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минерально -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сырьевой базы        │ 07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платежи за право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на добычу полез-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ных ископаемых      │ 08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2. Вспомогательные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материалы на тех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нологические цели│ 09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3. Топливо на техно-│        │        │        │        │      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логические цели    │ 10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4. Энергия на техно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логические цели    │ 11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5. Оплата труда про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изводственных ра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бочих                        │ 12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6. Отчисления на со-│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циальные нужды      │ 13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7. Амортизация            │ 14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8. Расходы на подго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товку и освоение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производства          │ 15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в том числе: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      </w:t>
      </w:r>
      <w:r>
        <w:rPr>
          <w:sz w:val="18"/>
          <w:szCs w:val="18"/>
        </w:rPr>
        <w:t>погашение затрат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на горно - подго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товительные рабо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ты                             │ 16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9. Расход на содер-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жание и эксплуа-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тацию оборудова-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ния                            │ 17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 Расходы по зак-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ладке пустот (при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подземном способе│        │        │        │        │        │        │        │        │        │        │     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работ)                      │ 18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 Транспортирование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руды (при откры-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том способе ра-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бот)                          │ 19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 Общепроизводст-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венные расходы      │ 20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Цеховая себестои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мость                        │ 21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 Незавершенное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производство          │ 22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на начало периода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(+)                            │ 23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на конец периода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(-)                            │ 24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 Попутная руда,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добытая при горно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- подготовитель-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ных работах (+)    │ 25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 Общехозяйственные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расходы                    │ 26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 Прочие производс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твенные расходы    │ 27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Производственная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себестоимость        │ 28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. Коммерческие рас-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ходы                          │ 29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                                          │        │        │        │        │        │        │        │        │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Полная себестои-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мость руды              │       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        </w:t>
      </w:r>
      <w:r>
        <w:rPr>
          <w:sz w:val="18"/>
          <w:szCs w:val="18"/>
        </w:rPr>
        <w:t>(товарной)              │ 30 │        │        │        │        │        │        │        │        │        │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┴────┴────┴────┴────┴────┴────┴────┴────┴────┴────┴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6</Words>
  <Characters>11008</Characters>
  <CharactersWithSpaces>9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