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Инструкции по планированию,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учету и калькулированию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себестоимости продукции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на предприятиях по обработке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драгоценных металлов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</w:t>
      </w:r>
      <w:r>
        <w:rPr/>
        <w:t>УТВЕРЖДАЮ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</w:t>
      </w:r>
      <w:r>
        <w:rPr/>
        <w:t>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</w:t>
      </w:r>
      <w:r>
        <w:rPr/>
        <w:t>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</w:t>
      </w:r>
      <w:r>
        <w:rPr/>
        <w:t>"__"_________ 199_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</w:t>
      </w:r>
      <w:r>
        <w:rPr/>
        <w:t>КАЛЬКУЛЯЦИЯ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а изготовление 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из металла 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о наряду No. ______________ вес 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асчет на ________________________________________________________</w:t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───────────┬─────┬────────┬─────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o.│                              Статьи                                  │Един.│Норматив│Сумма,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                                                                            │</w:t>
      </w:r>
      <w:r>
        <w:rPr/>
        <w:t>изм. │                │ руб.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┼─────┼────────┼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1.│Сырье (драгоценные металлы)                      │ руб.│                │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2.│Основные материалы и полуфабрикаты        │ -"- │                │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3.│Возвратные отходы (-)                                  │ -"- │                │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4.│Оплата труда производственных рабочих │ -"- │                │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5.│Отчисления на социальные нужды                │ -"- │                │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6.│Расходы на подготовку и освоение            │ -"- │                │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производства                                                    │          │                │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7.│Общепроизводственные расходы                    │ -"- │                │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8.│Общехозяйственные расходы                          │ -"- │                │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9.│Потери от брака                                              │ -"- │                │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│Прочие производственные расходы              │ -"- │                │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Производственная себестоимость                │ -"- │                │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│Коммерческие расходы                                    │    %    │                │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┼─────┼────────┼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Полная себестоимость                                    │ руб.│                │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Прибыль                                                              │    %    │                │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┼─────┼────────┼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Оптовая цена                                                    │ руб.│                │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────────────┴─────┴────────┴──────┘</w:t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6</Words>
  <Characters>2249</Characters>
  <CharactersWithSpaces>19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4:00Z</dcterms:created>
  <dc:creator>NoNumberRu</dc:creator>
  <dc:description/>
  <dc:language>en-US</dc:language>
  <cp:lastModifiedBy/>
  <dcterms:modified xsi:type="dcterms:W3CDTF">2017-03-02T01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