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8.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планированию, учету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лькулированию себестоимости добычи драгоце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цветных металлов и алмазов из россыпе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 4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предприятие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МЕТАЛЛ ОТ ПРОЧИХ ПОСТУПЛЕНИ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 ____________ 199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┬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│</w:t>
      </w:r>
      <w:r>
        <w:rPr/>
        <w:t>Отчет за │ По отчету за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│</w:t>
      </w:r>
      <w:r>
        <w:rPr/>
        <w:t>период с │соответствующий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│ </w:t>
      </w:r>
      <w:r>
        <w:rPr/>
        <w:t>начала    │период прошлог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│    </w:t>
      </w:r>
      <w:r>
        <w:rPr/>
        <w:t>года      │          года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оступления                                              │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                                                            │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┴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Себестоимость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┬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│    </w:t>
      </w:r>
      <w:r>
        <w:rPr/>
        <w:t>С начала года      │      По отчету за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├───────┬──────────┤ </w:t>
      </w:r>
      <w:r>
        <w:rPr/>
        <w:t>соответствующий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│ </w:t>
      </w:r>
      <w:r>
        <w:rPr/>
        <w:t>на 1    │ на весь    │ период прошлого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│ </w:t>
      </w:r>
      <w:r>
        <w:rPr/>
        <w:t>грамм │    объем,    │              года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</w:t>
      </w:r>
      <w:r>
        <w:rPr/>
        <w:t>металла│тыс. руб. │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├───────┼────┬─────┼───────────┬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│ </w:t>
      </w:r>
      <w:r>
        <w:rPr/>
        <w:t>отчет │план│отчет│ на весь      │      на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│              │        │          │ </w:t>
      </w:r>
      <w:r>
        <w:rPr/>
        <w:t>объем,        │единицу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│        │          │</w:t>
      </w:r>
      <w:r>
        <w:rPr/>
        <w:t>тыс. руб.    │металла,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│              │        │          │                      │    </w:t>
      </w:r>
      <w:r>
        <w:rPr/>
        <w:t>руб.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┼─────┼──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 Стоимость металла про-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чих поступлений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. Общепроизводственные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асходы        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еховая себестоимость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 Общехозяйственные рас-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ходы              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 Прочие производствен-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ые расходы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енная се-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бестоимость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 Коммерческие расходы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олная себестоимость    │              │        │          │    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┴────┴─────┴───────────┴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ректор                        Главный бухгалтер                    Начальник планово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экономического отде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__ 199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0</Characters>
  <CharactersWithSpaces>2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