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0.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алькулированию себе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огащения руд драгметаллов и алмазов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ПЕРЕРАБОТКУ РУДЫ НА ОБОГАТИТЕЛЬНОЙ ФАБРИК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Выполнение плана производств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────┬────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казатели          │Шифр│      За месяц          │С начала года      │По отчет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├────┬──────┬────┼────┬──────┬────┤</w:t>
      </w:r>
      <w:r>
        <w:rPr/>
        <w:t>за соот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о    │факти-│%      │по    │факти-│%      │ветствую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ла-│чески │вы- │пла-│чески │вы- │щий пер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ну    │            │пол-│ну    │            │пол-│од прош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</w:t>
      </w:r>
      <w:r>
        <w:rPr/>
        <w:t>не- │        │            │не- │лого год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</w:t>
      </w:r>
      <w:r>
        <w:rPr/>
        <w:t>ния │        │            │ния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──┼────┼────┼──────┼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</w:t>
      </w:r>
      <w:r>
        <w:rPr/>
        <w:t>1                  │ 2    │ 3    │    4      │ 5    │ 6    │    7      │ 8    │        9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──┼────┼────┼──────┼────┼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ереработано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руды, т                  │01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оличество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металла в пере-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работанной руде,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кг                            │02    │        │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одержание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металла в пере-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работанной руде,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г/т                          │03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звлечение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металла из руды,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%                              │04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личество из- 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влеченного ме-    │    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талла, кг              │05    │        │            │        │        │            │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┴──────┴────┴────┴──────┴────┴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Себестоимость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┬───────────────────┬───────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Статьи затрат      │Шифр│ За отчетный месяц │      С начала года      │По отчет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├─────────┬─────────┼─────────┬─────────┤</w:t>
      </w:r>
      <w:r>
        <w:rPr/>
        <w:t>за соот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│        │      </w:t>
      </w:r>
      <w:r>
        <w:rPr/>
        <w:t>на        │ на весь │      на        │ на весь │ветствую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                    │        │ </w:t>
      </w:r>
      <w:r>
        <w:rPr/>
        <w:t>единицу │ выпуск    │ единицу │ выпуск    │щий пер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          │                  │                  │                  │</w:t>
      </w:r>
      <w:r>
        <w:rPr/>
        <w:t>од прош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          │                  │                  │                  │</w:t>
      </w:r>
      <w:r>
        <w:rPr/>
        <w:t>лого год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├────┬────┼────┬────┼────┬────┼────┬────┼────┬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о    │фак-│по    │фак-│по    │фак-│по    │фак-│по    │фак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пла-│ти- │пла-│ти- │пла-│ти- │пла-│ти- │пла-│ти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</w:t>
      </w:r>
      <w:r>
        <w:rPr/>
        <w:t>ну    │чес-│ну    │чес-│ну    │чес-│ну    │чес-│ну    │чес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</w:t>
      </w:r>
      <w:r>
        <w:rPr/>
        <w:t>ки    │        │ки    │        │ки    │        │ки    │        │ки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</w:t>
      </w:r>
      <w:r>
        <w:rPr/>
        <w:t>1                  │ 2    │ 3    │ 4    │ 5    │ 6    │ 7    │ 8    │ 9    │ 10 │ 11 │ 12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 Руда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. Транспортно 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заготовительны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сходы                │        │        │        │        │      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Итого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. Вспомогательны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атериалы на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ехнологически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ли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. Топливо на тех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ологические      │        │        │        │        │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ли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 Энергия на тех-│        │        │        │        │        │        │        │        │        │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ологические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ли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 Оплата труда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ен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ых рабочих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. Отчисления на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оциальные нуж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ы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8. Расходы на под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готовку и осв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ение производ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тва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. Расходы на со- │      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ержание и экс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луатацию обо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удования            │        │        │        │        │        │      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Общепроизводс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твенные расходы│        │        │        │        │        │        │        │        │        │        │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еховая себе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стоимость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Незавершенное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о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а начало меся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ца (+)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а конец месяца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(-)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Попутная про- 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дукция (-)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Общехозяйствен-│        │        │        │        │      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ые расходы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рочие произ-    │        │        │        │        │        │        │        │        │        │      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одственные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сходы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изводствен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ная себестои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мость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Коммерческие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расходы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лная себест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имость товарной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родукции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В том числе вс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</w:t>
      </w:r>
      <w:r>
        <w:rPr/>
        <w:t>потери от брака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┴────┴────┴────┴────┴────┴────┴────┴────┴────┴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700</Characters>
  <CharactersWithSpaces>8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