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выполнение рабо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текущему отцепочном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емонту грузовых вагон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 20__ г. N 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КАЛЬКУЛЯ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на выполнение работ по текущ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тцепочному ремонту грузовых вагон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210"/>
        <w:gridCol w:w="189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затрат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е на социальные нужды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затраты, всего                                    </w:t>
              <w:br/>
              <w:t xml:space="preserve">в том числе: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    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опливо и электроэнергия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материальные затраты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бщие для всех мест возникновения      </w:t>
              <w:br/>
              <w:t xml:space="preserve">затрат и видов работ и общехозяйственные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маневровую работу, связанную с        </w:t>
              <w:br/>
              <w:t xml:space="preserve">подачей/уборкой на/с пути необщего                      </w:t>
              <w:br/>
              <w:t xml:space="preserve">пользования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            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на без учета НДС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ДС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Цена с учетом НДС                                                       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затрат на материалы, включенных в калькуляцию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екущего отцепочного ремонта грузовых вагон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0"/>
        <w:gridCol w:w="1351"/>
        <w:gridCol w:w="1484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материалов,      </w:t>
              <w:br/>
              <w:t xml:space="preserve">запчастей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    </w:t>
              <w:br/>
              <w:t xml:space="preserve">единицу    </w:t>
              <w:br/>
              <w:t xml:space="preserve">без НДС, </w:t>
              <w:br/>
              <w:t xml:space="preserve">руб.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      </w:t>
              <w:br/>
              <w:t xml:space="preserve">расхода    </w:t>
              <w:br/>
              <w:t xml:space="preserve">на 1      </w:t>
              <w:br/>
              <w:t>вагон, е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</w:t>
              <w:br/>
              <w:t xml:space="preserve">затрат, </w:t>
              <w:br/>
              <w:t xml:space="preserve">руб.  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подразделения                      _______________        Ф.И.О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                                        _______________        Ф.И.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1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