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N П1.18.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я расходов, связанных с производств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электрической энергии ЭСО (ПЭ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344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п.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ькуляционные статьи затрат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на технологические цели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 на технологические цели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сновная оплата труда производственных рабоч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  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 оплата труда      производственных</w:t>
              <w:br/>
              <w:t xml:space="preserve">рабочих                    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  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тчисления        на        соц.      нужды        с      оплаты</w:t>
              <w:br/>
              <w:t xml:space="preserve">производственных рабочих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        по        содержанию      и      эксплуатации</w:t>
              <w:br/>
              <w:t xml:space="preserve">оборудования,                                                                  </w:t>
              <w:br/>
              <w:t xml:space="preserve">в том числе:          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производственного оборудования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      в      ремонтный    фонд    в случае его</w:t>
              <w:br/>
              <w:t xml:space="preserve">формирования          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.3.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другие расходы по    содержанию    и    эксплуатации</w:t>
              <w:br/>
              <w:t xml:space="preserve">оборудования          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7.  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подготовке и освоению производства </w:t>
              <w:br/>
              <w:t xml:space="preserve">(пусковые работы)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.  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Цеховые расходы    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  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хозяйственные расходы, всего в том числе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.1.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е средства на НИОКР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.2.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на страхование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предельно допустимые выбросы (сбросы)</w:t>
              <w:br/>
              <w:t xml:space="preserve">загрязняющих веществ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ремонтный фонд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.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оизводственные расходы (налоги      и    другие</w:t>
              <w:br/>
              <w:t>обязательные платежи и сборы)      всего,    в    том</w:t>
              <w:br/>
              <w:t xml:space="preserve">числе:                      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лог на землю  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6.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    затраты,    относимые    на    себестоимость</w:t>
              <w:br/>
              <w:t xml:space="preserve">продукции всего, в том числе: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6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      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.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налог (ГЭС)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.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дополученный по независящим причинам доход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быток      средств,      полученный    в    предыдущем</w:t>
              <w:br/>
              <w:t xml:space="preserve">периоде регулирования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изводственные расходы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4.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электроэнергии с шин, млн. кВт.ч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5.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е расходы, руб./тыс. кВт.ч,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                    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еременная составляющая,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топливная составляющая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водный налог      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6.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но-постоянные расходы, в том числе: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6.1.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общехозяйственных расходов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4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