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N П1.19.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ькуляция расходов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вязанных с производством тепловой энергии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right"/>
        <w:rPr/>
      </w:pPr>
      <w:r>
        <w:rPr/>
        <w:t>тыс. руб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400"/>
        <w:gridCol w:w="946"/>
        <w:gridCol w:w="1080"/>
        <w:gridCol w:w="1349"/>
        <w:gridCol w:w="1485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п.    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ькуляционные статьи затрат         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 период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егули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расходы</w:t>
              <w:br/>
              <w:t>на сбы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    </w:t>
              <w:br/>
              <w:t xml:space="preserve">расходы    </w:t>
              <w:br/>
              <w:t xml:space="preserve">на сбыт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Топливо на технологические цели, всего: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ода на технологические цели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 оплата труда    производственных</w:t>
              <w:br/>
              <w:t xml:space="preserve">рабочих                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Дополнительная          оплата                  труда</w:t>
              <w:br/>
              <w:t xml:space="preserve">производственных забочих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тчисления    на    соц.    нужды    с      оплаты</w:t>
              <w:br/>
              <w:t xml:space="preserve">производственных рабочих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    содержанию    и    эксплуатации</w:t>
              <w:br/>
              <w:t xml:space="preserve">оборудования,                                                    </w:t>
              <w:br/>
              <w:t xml:space="preserve">в том числе:      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я                      производственного</w:t>
              <w:br/>
              <w:t xml:space="preserve">оборудования      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ремонтный фонд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.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      расходы        по      содержанию      и</w:t>
              <w:br/>
              <w:t xml:space="preserve">эксплуатации оборудования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7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Расходы      по      подготовке      и    освоению</w:t>
              <w:br/>
              <w:t xml:space="preserve">производства (пусковые работы)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ые расходы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хозяйственные расходы всего, в    том</w:t>
              <w:br/>
              <w:t xml:space="preserve">числе:                  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е средства на НИОКР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.2.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на страхование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 за предельно допустимые      выбросы</w:t>
              <w:br/>
              <w:t xml:space="preserve">(сбросы) загрязняющих веществ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9.4.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Отчисления в ремонтный    фонд    в    случае</w:t>
              <w:br/>
              <w:t xml:space="preserve">его формирования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.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оизводственные    расходы    (налоги    и</w:t>
              <w:br/>
              <w:t>другие    обязательные    платежи    и сборы)</w:t>
              <w:br/>
              <w:t xml:space="preserve">всего,                                                                  </w:t>
              <w:br/>
              <w:t xml:space="preserve">в том числе:      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лог на землю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6.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        затраты,          относимые          на</w:t>
              <w:br/>
              <w:t>себестоимость продукции    всего,    в    том</w:t>
              <w:br/>
              <w:t xml:space="preserve">числе:                  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6.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  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полученный по независящим    причинам</w:t>
              <w:br/>
              <w:t xml:space="preserve">доход                    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1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Избыток      средств,        полученный            в</w:t>
              <w:br/>
              <w:t xml:space="preserve">предыдущем периоде регулирования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изводственные расходы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      теплоэнергии    с      коллекторов,</w:t>
              <w:br/>
              <w:t xml:space="preserve">тыс. Гкал            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е расходы, руб./Гкал.,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      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топливная составляющая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    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но-постоянные        расходы,      в    том</w:t>
              <w:br/>
              <w:t xml:space="preserve">числе:                                                    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.   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общехозяйственных расходов            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3</Characters>
  <CharactersWithSpaces>2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4:00Z</dcterms:created>
  <dc:creator>NoNumberRu</dc:creator>
  <dc:description/>
  <dc:language>en-US</dc:language>
  <cp:lastModifiedBy/>
  <dcterms:modified xsi:type="dcterms:W3CDTF">2017-03-02T0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