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РАСХОДОВ ПО ФУНКЦИЯМ СЛУЖБЫ ПЕРСОНАЛ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ая функция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прямых</w:t>
              <w:br/>
              <w:t>расходов на</w:t>
              <w:br/>
              <w:t xml:space="preserve">персонал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потребности в кадрах: затраты на функцию        </w:t>
              <w:br/>
              <w:t xml:space="preserve">зависят от количества сотрудников, осуществляющих эту      </w:t>
              <w:br/>
              <w:t xml:space="preserve">функцию, качество выполнения функции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 персонала: затраты на кадровую рекламу в СМИ</w:t>
              <w:br/>
              <w:t xml:space="preserve">(газеты "Из рук в руки", "Работа для Вас"),                          </w:t>
              <w:br/>
              <w:t xml:space="preserve">рекрутинговые агентства, расходы на процедуру отбора        </w:t>
              <w:br/>
              <w:t xml:space="preserve">кадров (психологические тесты, собеседования), расходы    </w:t>
              <w:br/>
              <w:t xml:space="preserve">на транспорт (поездки, переезды), расходы на проведение </w:t>
              <w:br/>
              <w:t xml:space="preserve">мероприятий по повышению заинтересованности кадров.          </w:t>
              <w:br/>
              <w:t xml:space="preserve">Общая стоимость затрат на наем персонала зависит от          </w:t>
              <w:br/>
              <w:t xml:space="preserve">числа и квалификации привлекаемых лиц, осуществляющих      </w:t>
              <w:br/>
              <w:t>данную функцию. При этом необходимо учитывать статистику</w:t>
              <w:br/>
              <w:t xml:space="preserve">движения кадров (динамику, сальдо движения)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кадров (затраты на переобучение, повышение          </w:t>
              <w:br/>
              <w:t xml:space="preserve">квалификации, затраты на ротацию кадров):                              </w:t>
              <w:br/>
              <w:t xml:space="preserve">- расходы вне предприятия (оплачиваемые курсы, услуги      </w:t>
              <w:br/>
              <w:t xml:space="preserve">школы менеджеров "Арсенал", транспортные расходы);            </w:t>
              <w:br/>
              <w:t xml:space="preserve">- расходы на внутрифирменные мероприятия (гонорары и        </w:t>
              <w:br/>
              <w:t xml:space="preserve">оплата труда для референтов);                                                      </w:t>
              <w:br/>
              <w:t xml:space="preserve">- расходы на развитие учебной базы;                                          </w:t>
              <w:br/>
              <w:t xml:space="preserve">- расходы на учебный материал;                                                    </w:t>
              <w:br/>
              <w:t xml:space="preserve">- расходы на спецпрограммы ввода работника в строй            </w:t>
              <w:br/>
              <w:t xml:space="preserve">(тренировочные программы, расходы на производственное      </w:t>
              <w:br/>
              <w:t xml:space="preserve">обучение)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и стимулирование производительности              </w:t>
              <w:br/>
              <w:t xml:space="preserve">персонала:                                                                                            </w:t>
              <w:br/>
              <w:t xml:space="preserve">- оснащение рабочего места;                                                          </w:t>
              <w:br/>
              <w:t xml:space="preserve">- затраты на адаптацию кадров;                                                    </w:t>
              <w:br/>
              <w:t xml:space="preserve">- затраты, вызванные болезнью сотрудников, текучестью      </w:t>
              <w:br/>
              <w:t xml:space="preserve">кадров;                                                                                                  </w:t>
              <w:br/>
              <w:t xml:space="preserve">- расходы на вознаграждение за рационализаторские              </w:t>
              <w:br/>
              <w:t xml:space="preserve">предложения;                                                                                       </w:t>
              <w:br/>
              <w:t xml:space="preserve">- расходы на текучесть рабочей силы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вобождение кадров (outplacement):                                        </w:t>
              <w:br/>
              <w:t xml:space="preserve">- компенсационные выплаты;                                                            </w:t>
              <w:br/>
              <w:t xml:space="preserve">- удовлетворение прав на отпуск;                                                </w:t>
              <w:br/>
              <w:t xml:space="preserve">- расходы на консультирование, связанное с потерей            </w:t>
              <w:br/>
              <w:t xml:space="preserve">рабочего места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дрово-информационное хозяйство:                                              </w:t>
              <w:br/>
              <w:t xml:space="preserve">- расходы на информацию;                                                                </w:t>
              <w:br/>
              <w:t xml:space="preserve">- внутреннее информирование (организация собраний,            </w:t>
              <w:br/>
              <w:t xml:space="preserve">внутрифирменная печать);                                                                </w:t>
              <w:br/>
              <w:t xml:space="preserve">- информирование внешних служб          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5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