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1.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алькулированию себе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ффинажа драгоценных металл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_________ 19__ ГОД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онная единиц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Выполнение плана производств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────┬────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Показатели        │Шифр│      За месяц          │С начала года      │По отчет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├────┬──────┬────┼────┬──────┬────┤</w:t>
      </w:r>
      <w:r>
        <w:rPr/>
        <w:t>за соот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о    │факти-│%      │по    │факти-│%      │ветствую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ла-│чески │вы- │пла-│чески │вы- │щий пер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ну    │            │пол-│ну    │            │пол-│од прош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</w:t>
      </w:r>
      <w:r>
        <w:rPr/>
        <w:t>не- │        │            │не- │лого год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</w:t>
      </w:r>
      <w:r>
        <w:rPr/>
        <w:t>ния │        │            │ния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──┼────┼────┼──────┼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пуск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продукции, кг      │      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пуск продук-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ция в оптовых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ценах, тыс. руб.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траты на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1 рубль товарной│        │        │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продукции, коп.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┴──────┴────┴────┴──────┴────┴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Себестоимость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сего выпуска - в тыс. руб.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единицы выпуска - в руб.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───────┬───────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Статьи расходов    │Шифр│ За отчетный месяц │      С начала года      │По отчет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├─────────┬─────────┼─────────┬─────────┤</w:t>
      </w:r>
      <w:r>
        <w:rPr/>
        <w:t>за прош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│       │      </w:t>
      </w:r>
      <w:r>
        <w:rPr/>
        <w:t>на        │ на весь │      на        │ на весь │лый пер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│        │ </w:t>
      </w:r>
      <w:r>
        <w:rPr/>
        <w:t>единицу │ выпуск    │ единицу │ выпуск    │од прош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          │                  │                  │                  │</w:t>
      </w:r>
      <w:r>
        <w:rPr/>
        <w:t>лого год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├────┬────┼────┬────┼────┬────┼────┬────┼────┬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о    │фак-│по    │фак-│по    │фак-│по    │фак-│на    │н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ла-│ти- │пла-│ти- │пла-│ти- │пла-│ти- │весь│ед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ну    │чес-│ну    │чес-│ну    │чес-│ну    │чес-│вы- │ниц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</w:t>
      </w:r>
      <w:r>
        <w:rPr/>
        <w:t>ки    │        │ки    │        │ки    │        │ки    │пуск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</w:t>
      </w:r>
      <w:r>
        <w:rPr/>
        <w:t>А                  │ Б    │ 1    │ 2    │ 3    │ 4    │ 5    │ 6    │ 7    │ 8    │ 9    │ 10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 Приемная плавка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и подготовка к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аффинажу              │        │        │        │        │        │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 Полуфабрикаты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обственного      │        │        │        │        │        │        │        │        │        │        │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а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 Вспомогательны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атериалы на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ехнологически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ли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 Электроэнергия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а технологи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ческие цели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 Тепло на техн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логические цели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 Вода на техно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логические цели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 Оплата труда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ен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ых рабочих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(включая обра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ботку отходов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а)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. Отчисления на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оциальные нуж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ы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. Расходы на со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ержание и экс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луатацию обо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удования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Расходы на под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готовку и осв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ение производс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ва                        │      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бщепроизводс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венные расходы│        │        │        │        │        │      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ховая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ебестоимость    │        │        │        │        │        │        │        │        │        │        │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Общехозяйствен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ые расходы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рочие произ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одственные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сходы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ен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ая себесто-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имость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Коммерческие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сходы              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лная себест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имость                  │        │        │        │        │      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┴────┴────┴────┴────┴────┴────┴────┴────┴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66</Characters>
  <CharactersWithSpaces>6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