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говорных отпускных цен 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у одежды, изготавливаему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индивидуальным заказа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предприятиях, в атель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мастерских), входящ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истему МВД Росс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КАЛЬКУЛЯ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себестоимости для расчета договорной оптовой ц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на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 продукции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──┬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                          Статьи затрат                        │        %        │Сумма, руб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                                                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сновные материалы            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Уценка маломерных остатков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Реализуемые (возвратные) отходы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вычитаются)                        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Материальные затраты, всего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п. 1 + п. 2 - п. 3)        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Транспортно-заготовительные расходы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Основная заработная плата основных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изводственных рабочих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Дополнительная заработная плата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сновных производственных рабочих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тчисления на социальные нужды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Общепроизводственные расходы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бщехозяйственные расходы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Плата за пользование банковским кре-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итом (в % от стоимости материалов)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Производственная себестоимость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оммерческие расходы        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Полная себестоимость        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Прибыль (с учетом норматива рента-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бельности)                            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Оптовая цена                        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НДС                                            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Договорная отпускная цена                          │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┴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 экономической службы предприятия-поставщ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пись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"__"______________ ___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