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 определению затрат на ремонт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техническое обслуживание основны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омышленно-производственных фондов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электростанции, выполняемы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хозяйственным способом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Д 153-34.1-20.606-2002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                                                 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электростанция                                                                          цех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Калькуляц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себестоимости ремонта ОППФ, выполняемого собственны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ремонтным персоналом за _______________ 200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(календарный период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┬─────┬────┬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        Статьи затрат        │План,│От- │                Отклонение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                                          │тыс. │чет,├───────┬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│</w:t>
      </w:r>
      <w:r>
        <w:rPr/>
        <w:t>руб. │тыс.│тыс.      │                  %,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│          │</w:t>
      </w:r>
      <w:r>
        <w:rPr/>
        <w:t>руб.│руб.,    │гр. 4 - гр. 3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│          │        │</w:t>
      </w:r>
      <w:r>
        <w:rPr/>
        <w:t>гр. 4 -│------------- х 100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│          │        │</w:t>
      </w:r>
      <w:r>
        <w:rPr/>
        <w:t>гр. 3    │        гр. 3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┼────┼───────┼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                    2                    │    3    │ 4    │      5      │                  6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┼────┼───────┼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Основные материалы      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┼────┼───────┼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Запасные части              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(изделия)                        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┼────┼───────┼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Основная заработная    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плата производствен- 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ных рабочих                    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┼────┼───────┼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Дополнительная зара- 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ботная плата произ-    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водственных рабочих    │          │      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┼────┼───────┼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Отчисления на соци-    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альные нужды от осно-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вной и дополнительной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заработной платы про-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изводственных рабочих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(единый социальный      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налог)                             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┼────┼───────┼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Расходы на содержание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и эксплуатацию              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оборудования                  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┼────┼───────┼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Цеховые расходы            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┼────┼───────┼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Общестанционные            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расходы                            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┼────┼───────┼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Себестоимость                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┼────┼───────┼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Себестоимость за          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вычетом материальных 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затрат (строка 9 -      │        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строки 1, 2)                  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┼────┼───────┼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      </w:t>
      </w:r>
      <w:r>
        <w:rPr/>
        <w:t>Справочно:            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┼────┼───────┼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Дополнительная зара- 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ботная плата произво-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дственных рабочих в %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к основной заработной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плате производствен- 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ных рабочих                    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┼────┼───────┼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Отчисления на соци-    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альные нужды от осно-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вной и дополнительной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заработной платы про-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изводственных рабочих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(единый социальный      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налог), %                        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┼────┼───────┼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Расходы на содержание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и эксплуатацию обору-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дования в % к основ- 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ной заработной плате 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производственных          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рабочих                            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┼────┼───────┼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│Цеховые расходы в % к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основной заработной    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плате производствен- 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ных рабочих                    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┼────┼───────┼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│Общестанционные рас- 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ходы в % к основной    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заработной плате про-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изводственных рабочих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┼────┼───────┼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│Численность производ-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ственных рабочих,        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чел.                                  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┼────┼───────┼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│Среднемесячная выра- 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ботка одного произво-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дственного рабочего, 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руб./чел.                        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┼────┼───────┼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│Среднемесячная зара- 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ботная плата одного    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производственного ра-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бочего, руб./чел.        │          │        │              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┴─────┴────┴───────┴───────────────────┘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" ______________ 200_ г.          Подписи ответственных исполнителе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мечание. Сводная калькуляция ремонтных затрат в целом по электростанциям составляется по аналогичной форм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0</Words>
  <Characters>7090</Characters>
  <CharactersWithSpaces>6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4:00Z</dcterms:created>
  <dc:creator>NoNumberRu</dc:creator>
  <dc:description/>
  <dc:language>en-US</dc:language>
  <cp:lastModifiedBy/>
  <dcterms:modified xsi:type="dcterms:W3CDTF">2017-03-02T0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