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расчету регулируемых тарифов на товар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услуги организаций коммунального комплекс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сфере водоснабжения и водоот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Дмитровском муниципальном район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ЕБЕСТОИМОСТИ УСЛУГ ПО ВОДООТВЕДЕНИ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200__ ГОД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именование предприят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619"/>
        <w:gridCol w:w="1621"/>
        <w:gridCol w:w="1755"/>
        <w:gridCol w:w="1889"/>
        <w:gridCol w:w="1621"/>
        <w:gridCol w:w="2564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. изм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е      </w:t>
              <w:br/>
              <w:t xml:space="preserve">данные за    </w:t>
              <w:br/>
              <w:t xml:space="preserve">200__ г.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.        </w:t>
              <w:br/>
              <w:t xml:space="preserve">тариф на        </w:t>
              <w:br/>
              <w:t xml:space="preserve">200__ г.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                  </w:t>
              <w:br/>
              <w:t>регулирования</w:t>
              <w:br/>
              <w:t xml:space="preserve">на 200__ г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цен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                        </w:t>
              <w:br/>
              <w:t xml:space="preserve">регулирования на    </w:t>
              <w:br/>
              <w:t xml:space="preserve">200__ г.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 Натуральные показатели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ропущено сточных вод -        </w:t>
              <w:br/>
              <w:t xml:space="preserve">всего      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инято от других      </w:t>
              <w:br/>
              <w:t>коммуникаций (указать, от каких,</w:t>
              <w:br/>
              <w:t xml:space="preserve">какой объем и по какому тарифу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ропущено через очистные      </w:t>
              <w:br/>
              <w:t xml:space="preserve">сооружения - всего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 биологическую        </w:t>
              <w:br/>
              <w:t xml:space="preserve">очистку  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ередано на очистку другим </w:t>
              <w:br/>
              <w:t xml:space="preserve">канализациям - всего (указать,    </w:t>
              <w:br/>
              <w:t xml:space="preserve">каким, какой объем и по какому    </w:t>
              <w:br/>
              <w:t xml:space="preserve">тарифу)  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 Принято сточных вод - 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 управляющих организаций,      </w:t>
              <w:br/>
              <w:t xml:space="preserve">собственников помещений в              </w:t>
              <w:br/>
              <w:t xml:space="preserve">многоквартирном доме в случае      </w:t>
              <w:br/>
              <w:t xml:space="preserve">непосредственного управления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 ТСЖ, ЖСК и иных                        </w:t>
              <w:br/>
              <w:t xml:space="preserve">специализированных                            </w:t>
              <w:br/>
              <w:t xml:space="preserve">потребительских кооперативов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 собственников домов,              </w:t>
              <w:br/>
              <w:t xml:space="preserve">находящихся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) в собственности граждан            </w:t>
              <w:br/>
              <w:t xml:space="preserve">(частный сектор)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) в собственности юридических    </w:t>
              <w:br/>
              <w:t xml:space="preserve">лиц:        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 бюджетных организаций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т прочих потребителей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собственные нужды предприят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Количество обслуживаемого    </w:t>
              <w:br/>
              <w:t xml:space="preserve">населения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частный сектор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Фактический объем сточных    </w:t>
              <w:br/>
              <w:t xml:space="preserve">вод на 1 чел. в сутки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Полная себестоимость отвода    </w:t>
              <w:br/>
              <w:t xml:space="preserve">сточной жидкости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1. Материалы на                              </w:t>
              <w:br/>
              <w:t xml:space="preserve">технологические нужды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Электроэнергия в                      </w:t>
              <w:br/>
              <w:t xml:space="preserve">стоимостных и натуральных              </w:t>
              <w:br/>
              <w:t xml:space="preserve">показателях - всего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тч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2-ставочный тариф: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за заявленную мощность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по счетчику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тч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дноставочный тариф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тч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Расходы на оплату труда        </w:t>
              <w:br/>
              <w:t xml:space="preserve">производственных рабочих: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) численность производственных </w:t>
              <w:br/>
              <w:t xml:space="preserve">рабочих  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чел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) среднемесячный размер                </w:t>
              <w:br/>
              <w:t xml:space="preserve">заработной платы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уб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Отчисления от расходов на    </w:t>
              <w:br/>
              <w:t xml:space="preserve">оплату труда производственных      </w:t>
              <w:br/>
              <w:t xml:space="preserve">рабочих  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Амортизация основных              </w:t>
              <w:br/>
              <w:t xml:space="preserve">производственных фондов (кроме    </w:t>
              <w:br/>
              <w:t>цехового и общеэксплуатационного</w:t>
              <w:br/>
              <w:t xml:space="preserve">назначения)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воначальная                                </w:t>
              <w:br/>
              <w:t xml:space="preserve">(восстан.) стоимость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нос ОПФ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таточная стоимость ОПФ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Ремонт (текущий и                    </w:t>
              <w:br/>
              <w:t xml:space="preserve">капитальный) и техническое            </w:t>
              <w:br/>
              <w:t>обслуживание ОПФ (кроме цехового</w:t>
              <w:br/>
              <w:t xml:space="preserve">и общеэксплуатационного                  </w:t>
              <w:br/>
              <w:t xml:space="preserve">назначения)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1. Хозяйственный способ -      </w:t>
              <w:br/>
              <w:t xml:space="preserve">всего      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) материалы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оплата труда ремонтных              </w:t>
              <w:br/>
              <w:t xml:space="preserve">рабочих: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исленность ремонтных рабочих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немесячный размер                  </w:t>
              <w:br/>
              <w:t xml:space="preserve">заработной платы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) отчисления от расходов на        </w:t>
              <w:br/>
              <w:t xml:space="preserve">оплату труда ремонтных рабочих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2. Подрядный способ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7. Покупная продукция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8. Прочие расходы - всего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услуги банка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нтроль качества продукции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страхование имущества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рахование отдельных                  </w:t>
              <w:br/>
              <w:t xml:space="preserve">категорий граждан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ведение АВР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) материалы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оплата труда работников            </w:t>
              <w:br/>
              <w:t xml:space="preserve">службы АВР: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исленность службы АВР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немесячный размер                  </w:t>
              <w:br/>
              <w:t xml:space="preserve">заработной платы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отчисления от расходов на        </w:t>
              <w:br/>
              <w:t xml:space="preserve">оплату труда работников службы    </w:t>
              <w:br/>
              <w:t xml:space="preserve">АВР          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9. Цеховые и                                    </w:t>
              <w:br/>
              <w:t xml:space="preserve">общеэксплуатационные расходы -    </w:t>
              <w:br/>
              <w:t xml:space="preserve">всего      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9.1. Цеховые расходы: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оплата труда персонала              </w:t>
              <w:br/>
              <w:t xml:space="preserve">управления цеха: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исленность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немесячный размер                  </w:t>
              <w:br/>
              <w:t xml:space="preserve">заработной платы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) отчисления от расходов на        </w:t>
              <w:br/>
              <w:t xml:space="preserve">оплату труда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в) оплата труда прочего цехового</w:t>
              <w:br/>
              <w:t xml:space="preserve">персонала: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исленность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немесячный размер                  </w:t>
              <w:br/>
              <w:t xml:space="preserve">заработной платы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) отчисления от расходов на        </w:t>
              <w:br/>
              <w:t xml:space="preserve">оплату труда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уб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транспортные расходы - всег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численность водителей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чел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численность слесарей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чел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лата труда водителей и            </w:t>
              <w:br/>
              <w:t xml:space="preserve">слесарей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тчисления от расходов на          </w:t>
              <w:br/>
              <w:t xml:space="preserve">оплату труда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среднемесячный размер              </w:t>
              <w:br/>
              <w:t xml:space="preserve">заработной платы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уб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мортизация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о: балансовая стоимост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техническое                        </w:t>
              <w:br/>
              <w:t xml:space="preserve">обслуживание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транспорта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СМ          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) содержание зданий,                      </w:t>
              <w:br/>
              <w:t xml:space="preserve">сооружений, инвентаря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ммунальные услуги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аренда помещений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хозяйственные расходы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) амортизация основных фондов    </w:t>
              <w:br/>
              <w:t xml:space="preserve">общецехового назначения (кроме    </w:t>
              <w:br/>
              <w:t xml:space="preserve">транспорта)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о: балансовая стоимость </w:t>
              <w:br/>
              <w:t xml:space="preserve">основных фондов общецехового        </w:t>
              <w:br/>
              <w:t xml:space="preserve">назначения (кроме транспорта)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) ремонт и техническое                  </w:t>
              <w:br/>
              <w:t xml:space="preserve">обслуживание основных фондов        </w:t>
              <w:br/>
              <w:t xml:space="preserve">общецехового назначения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) охрана труда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) списание основных средств до </w:t>
              <w:br/>
              <w:t xml:space="preserve">10 тыс. руб.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) прочие расходы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2. Общеэксплуатационные          </w:t>
              <w:br/>
              <w:t xml:space="preserve">расходы: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. Расходы по управлению                </w:t>
              <w:br/>
              <w:t xml:space="preserve">организацией: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оплата труда АУП: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численность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чел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немесячный размер                  </w:t>
              <w:br/>
              <w:t xml:space="preserve">заработной платы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) отчисления от расходов на        </w:t>
              <w:br/>
              <w:t xml:space="preserve">оплату труда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командировки и перемещения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затраты на оплату                        </w:t>
              <w:br/>
              <w:t xml:space="preserve">консульт., инф. и аудит. услуг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прочие расходы - всего: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чтово-телеграфные,                    </w:t>
              <w:br/>
              <w:t>канцелярские, телефонные расход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ммунальные услуги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аренда помещений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держание легкового                    </w:t>
              <w:br/>
              <w:t xml:space="preserve">автотранспорта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 Общехозяйственные расходы: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оплата труда                                  </w:t>
              <w:br/>
              <w:t>общеэксплуатационного персонала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исленность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немесячный размер                  </w:t>
              <w:br/>
              <w:t xml:space="preserve">заработной платы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) отчисления от расходов на        </w:t>
              <w:br/>
              <w:t xml:space="preserve">оплату труда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) амортизация основных фондов    </w:t>
              <w:br/>
              <w:t xml:space="preserve">общехозяйственного назначения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балансовая стоимость </w:t>
              <w:br/>
              <w:t xml:space="preserve">основных фондов                                  </w:t>
              <w:br/>
              <w:t xml:space="preserve">общехозяйственного назначения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) ремонт и техническое                  </w:t>
              <w:br/>
              <w:t xml:space="preserve">обслуживание основных фондов        </w:t>
              <w:br/>
              <w:t xml:space="preserve">общехозяйственного назначения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подготовка кадров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) содержание пожарной,                  </w:t>
              <w:br/>
              <w:t xml:space="preserve">сторожевой охраны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) прочие расходы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. Сборы и отчисления                </w:t>
              <w:br/>
              <w:t xml:space="preserve">(налоги)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земельный налог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аренда земли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транспортный налог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лата за загрязнение                    </w:t>
              <w:br/>
              <w:t xml:space="preserve">окружающей среды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лог на имущество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 Итого расходов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 Себестоимость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руб./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 Прибыль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. Необходимая валовая выручка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. Тариф            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руб./куб. м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. Уровень рентабельности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%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. Рост тарифа                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%  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2</Words>
  <Characters>9911</Characters>
  <CharactersWithSpaces>8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