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АЛЬКУЛЯ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СЕБЕСТОИМОСТИ ВОДООТ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сокращенное название предприят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анспортирование воды, очистка, техническая вода и т.д. (указать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┬───────────────┬────────────┬─────────┬───────┬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                                      │Ед. изм.      │Факт                      │Утвержденный│Ожидаемое│Индексы│Тариф на        │Принято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                      │</w:t>
      </w:r>
      <w:r>
        <w:rPr/>
        <w:t>предшествующего│тариф на        │в текущем│              │регулируемый│комиссией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                      │</w:t>
      </w:r>
      <w:r>
        <w:rPr/>
        <w:t>периода                │текущий год │году          │              │период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1                              │          2          │              3              │          4            │        6        │      7      │          8            │        9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опущено сточных вод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ринято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других коммуникаций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, от каких, какой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и по какому тарифу)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ередано на очистку          │тыс. куб. м│                              │                        │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канализациям - всего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, каким, какой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и по какому тарифу)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нято сточных вод -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    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От населения    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От жилищных  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ЖСК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От бюджетных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. От прочих      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4. Собственное  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сходы на производство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Материалы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хнологические цели            │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Электроэнергия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явленная мощность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</w:t>
      </w:r>
      <w:r>
        <w:rPr/>
        <w:t>тыс. кВт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двухставочному тарифу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</w:t>
      </w:r>
      <w:r>
        <w:rPr/>
        <w:t>тыс. кВтч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дноставочному тарифу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</w:t>
      </w:r>
      <w:r>
        <w:rPr/>
        <w:t>тыс. кВтч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траты по передаче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Оплата труда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рабочих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- всего                    │чел.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                                  │                      │                              │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изводственные рабочие      │чел.              │                              │                        │                  │            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ховой персонал                      │чел.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УП                                                │чел.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монтный персонал                  │чел.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ий размер зарплаты        │руб.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Отчисления от оплаты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(производственных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)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Амортизация основных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. фондов: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воначальная стоимость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Ф        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нос ОПФ      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таточная стоимость ОПФ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Текущий и капитальный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ы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хозспособом: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материалы    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прочие расходы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дрядным способом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Арендная плата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Цеховые расходы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держание зданий,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 инвентаря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плата услуг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го характера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охрана труда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тех. обслуживание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) прочие расходы                      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 Общеэксплуатационные      │тыс. руб.    │                            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редства на страхование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амортизация основных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организации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содержание пожарной,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изированной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рожевой охраны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содержание зданий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 инвентаря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заводского характера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) коммунальные услуги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) услуги связи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) обучение персонала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) транспортные расходы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) служебные командировки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мещения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) содержание РКЦ                      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) оплата труда                            │тыс. руб.    │                            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тчислениями на соц.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аппарата управления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) другие          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ительные затраты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1. Покупная продукция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сли имеются несколько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ов услуг,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шифровать отдельным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м)                                  │                      │                              │                        │                  │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едприятия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изации)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                                                │тыс. куб. м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                  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2. Налоги        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 на землю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тежи за пользование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ыми ресурсами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та за загрязн.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ающей среды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анспортный налог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</w:t>
      </w:r>
      <w:r>
        <w:rPr/>
        <w:t>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того расходы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нереализационные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- всего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и и сборы - всего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налог на имущество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% по кредитам банков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расходы,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ающие налоговую базу      │                      │                              │                        │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на прибыль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быль - всего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Налог на прибыль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Расходы, относимые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быль после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                          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питальные вложения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изводство                            │                    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лата дивидендов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доходов из прибыли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уплаты налогов  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            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еобходимая валовая              │тыс. руб.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п. 5 + п. 6)                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Тариф (п. 7 / п. 1.6)          │руб./Гкал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Уровень рентабельности        │%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(п. 4 + п. 6) / п. 3 x 100)]│  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┼────────────┼─────────┼───────┼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Рост тарифа                            │%                    │                              │                        │                  │              │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┴───────────────┴────────────┴─────────┴───────┴────────────┴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Руководитель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чальник ПЭО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8</Words>
  <Characters>28206</Characters>
  <CharactersWithSpaces>24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