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 формированию тарифов на услуги водоснабжения,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одоотведения и очистки сточных вод в Московской област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ЬКУЛЯЦИЯ СЕБЕСТОИМОСТИ ВОДОСНАБЖЕНИЯ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название предприятия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1755"/>
        <w:gridCol w:w="810"/>
        <w:gridCol w:w="810"/>
        <w:gridCol w:w="810"/>
        <w:gridCol w:w="810"/>
        <w:gridCol w:w="944"/>
        <w:gridCol w:w="945"/>
        <w:gridCol w:w="810"/>
        <w:gridCol w:w="1350"/>
      </w:tblGrid>
      <w:tr>
        <w:trPr>
          <w:trHeight w:val="48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                                   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       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      </w:t>
              <w:br/>
              <w:t xml:space="preserve">период         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шест-    </w:t>
              <w:br/>
              <w:t xml:space="preserve">вующий          </w:t>
              <w:br/>
              <w:t xml:space="preserve">период         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ируемый </w:t>
              <w:br/>
              <w:t xml:space="preserve">период             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т,</w:t>
              <w:br/>
              <w:t xml:space="preserve">%       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    </w:t>
              <w:br/>
              <w:t>комиссией</w:t>
              <w:br/>
              <w:t xml:space="preserve">МЭ МО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    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.1. Объем выработки воды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ыс. куб. 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Объем воды, полученной </w:t>
              <w:br/>
              <w:t xml:space="preserve">со стороны                  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уб. 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Объем воды,                        </w:t>
              <w:br/>
              <w:t xml:space="preserve">используемой на собственные </w:t>
              <w:br/>
              <w:t xml:space="preserve">нужды                            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уб. 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 Объем пропущенной воды </w:t>
              <w:br/>
              <w:t xml:space="preserve">через очистные сооружения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 Объем отпуска в сеть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уб. 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.6. Объем потерь воды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ыс. куб. 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7. Объем реализации воды, </w:t>
              <w:br/>
              <w:t xml:space="preserve">всего, в том числе: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уб. 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7.1. Населению      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уб. 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7.2. Бюджетным                        </w:t>
              <w:br/>
              <w:t xml:space="preserve">организациям              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уб. 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7.3. Прочим потребителям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уб. 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 Расходы на производство: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Материалы на                      </w:t>
              <w:br/>
              <w:t xml:space="preserve">технологические цели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2. Электроэнергия, всего, </w:t>
              <w:br/>
              <w:t xml:space="preserve">в том числе:              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. Заявленная мощность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Втч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2. По двухставочному        </w:t>
              <w:br/>
              <w:t xml:space="preserve">тарифу                          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Втч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3. По одноставочному        </w:t>
              <w:br/>
              <w:t xml:space="preserve">тарифу                          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Втч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4. Затраты    по    передаче</w:t>
              <w:br/>
              <w:t xml:space="preserve">электроэнергии          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 Оплата труда - основные</w:t>
              <w:br/>
              <w:t>производственные и ремонтные</w:t>
              <w:br/>
              <w:t xml:space="preserve">рабочие                        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- всего,                </w:t>
              <w:br/>
              <w:t xml:space="preserve">в том числе:              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1. Основные                          </w:t>
              <w:br/>
              <w:t xml:space="preserve">производственные рабочие        </w:t>
              <w:br/>
              <w:t xml:space="preserve">(ОПР)                            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2. Ремонтный персонал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3.3. Цеховый персонал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чел.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3.4. АУП                  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чел.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5. Средний размер              </w:t>
              <w:br/>
              <w:t xml:space="preserve">зарплаты                      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Отчисления от оплаты      </w:t>
              <w:br/>
              <w:t xml:space="preserve">труда (ОПР, ремонтный              </w:t>
              <w:br/>
              <w:t xml:space="preserve">персонал)                    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 Амортизация основных      </w:t>
              <w:br/>
              <w:t xml:space="preserve">производственных фондов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5.1. Первоначальная              </w:t>
              <w:br/>
              <w:t xml:space="preserve">стоимость ОПФ            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2. Износ ОПФ      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3. Остаточная стоимость </w:t>
              <w:br/>
              <w:t xml:space="preserve">ОПФ                                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6. Текущий и капитальный    </w:t>
              <w:br/>
              <w:t>ремонты, всего, в том числе: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.1. Хозспособом: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) материалы              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) прочие расходы    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6.2. Подрядным способом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. Арендная плата, всего, </w:t>
              <w:br/>
              <w:t xml:space="preserve">в том числе:              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7.1. Арендная плата за        </w:t>
              <w:br/>
              <w:t xml:space="preserve">землю                            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7.2. Арендная плата за        </w:t>
              <w:br/>
              <w:t xml:space="preserve">механизмы                    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.3. Прочая аренда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8. Цеховые расходы, всего,</w:t>
              <w:br/>
              <w:t xml:space="preserve">в том числе:              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8.1. Оплата труда с              </w:t>
              <w:br/>
              <w:t xml:space="preserve">отчислениями на соц. нужды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8.2. Оплата услуг                  </w:t>
              <w:br/>
              <w:t xml:space="preserve">производственного характер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.3. Охрана труда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.4. Содержание зданий,      </w:t>
              <w:br/>
              <w:t xml:space="preserve">сооружений и инвентаря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8.5. Техобслуживание            </w:t>
              <w:br/>
              <w:t xml:space="preserve">оборудования              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.6. Прочие расходы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9. Общеэксплуатационные      </w:t>
              <w:br/>
              <w:t>расходы, всего, в том числе: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9.1. Амортизация основных </w:t>
              <w:br/>
              <w:t xml:space="preserve">средств организации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9.2. Коммунальные услуги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9.3. Обучение персонала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9.4. Оплата труда с              </w:t>
              <w:br/>
              <w:t xml:space="preserve">отчислениями на соц. нужды    </w:t>
              <w:br/>
              <w:t xml:space="preserve">аппарата управления                  </w:t>
              <w:br/>
              <w:t xml:space="preserve">организацией              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9.5. Расходы на                      </w:t>
              <w:br/>
              <w:t>информационное обслуживание,</w:t>
              <w:br/>
              <w:t xml:space="preserve">консульт. и юрид. услуги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9.6. Расходы на                      </w:t>
              <w:br/>
              <w:t xml:space="preserve">сертификацию              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9.7. Служебные                        </w:t>
              <w:br/>
              <w:t xml:space="preserve">командировки и перемещения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9.8. Содержание зданий,      </w:t>
              <w:br/>
              <w:t xml:space="preserve">сооружений и инвентаря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9.9. Содержание пожарной, </w:t>
              <w:br/>
              <w:t>военизированной и сторожевой</w:t>
              <w:br/>
              <w:t xml:space="preserve">охраны                          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9.10. Страхование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2.9.11. Транспортные расход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9.12. Услуги связи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9.13. Целевые средства на </w:t>
              <w:br/>
              <w:t xml:space="preserve">НИОКР                            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9.14. Прочие                            </w:t>
              <w:br/>
              <w:t>общеэксплуатационные расход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0. Прочие прямые расходы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1. Покупная продукция        </w:t>
              <w:br/>
              <w:t xml:space="preserve">(если имеются несколько          </w:t>
              <w:br/>
              <w:t xml:space="preserve">поставщиков услуг,                    </w:t>
              <w:br/>
              <w:t xml:space="preserve">расшифровать отдельным            </w:t>
              <w:br/>
              <w:t xml:space="preserve">приложением)              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едприятия        </w:t>
              <w:br/>
              <w:t xml:space="preserve">(организации)            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                            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уб. 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ариф                            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2. Налоги и сборы, всего,</w:t>
              <w:br/>
              <w:t xml:space="preserve">в том числе:              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2.1. Налог на землю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2.2. Платежи за                    </w:t>
              <w:br/>
              <w:t xml:space="preserve">пользование природными            </w:t>
              <w:br/>
              <w:t xml:space="preserve">ресурсами                    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12.3. Плата за негативное </w:t>
              <w:br/>
              <w:t xml:space="preserve">воздействие на окружающ.        </w:t>
              <w:br/>
              <w:t xml:space="preserve">среду                            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2.4. Транспортный налог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2.5. Прочие налоги и          </w:t>
              <w:br/>
              <w:t xml:space="preserve">платежи                        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Расходы, всего    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.1. Себестоимость  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руб./куб. 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Себестоимость (без          </w:t>
              <w:br/>
              <w:t xml:space="preserve">учета покупной продукции)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куб. 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5. Прочие расходы, всего, в </w:t>
              <w:br/>
              <w:t xml:space="preserve">том числе:                  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Налог на имущество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 Формирование резервов    </w:t>
              <w:br/>
              <w:t xml:space="preserve">по учетной политике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. % по кредитам банков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5.4. Прочие                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Итого расходы,                      </w:t>
              <w:br/>
              <w:t>уменьшающие налогооблагаемую</w:t>
              <w:br/>
              <w:t xml:space="preserve">базу                              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Прибыль, всего, в том        </w:t>
              <w:br/>
              <w:t xml:space="preserve">числе:                          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. Налог на прибыль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. Расходы, относимые на    </w:t>
              <w:br/>
              <w:t xml:space="preserve">прибыль после                              </w:t>
              <w:br/>
              <w:t xml:space="preserve">налогообложения, всего,          </w:t>
              <w:br/>
              <w:t xml:space="preserve">в том числе:              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.1. Капитальные вложения </w:t>
              <w:br/>
              <w:t xml:space="preserve">на производство        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.2. Выплата дивидендов и </w:t>
              <w:br/>
              <w:t xml:space="preserve">других доходов из прибыли      </w:t>
              <w:br/>
              <w:t xml:space="preserve">после уплаты налогов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.3. Прочие расходы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Необходимая валовая            </w:t>
              <w:br/>
              <w:t xml:space="preserve">выручка                        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9. Экономически обоснованный</w:t>
              <w:br/>
              <w:t xml:space="preserve">тариф                            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руб./куб. 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0. Рост тарифа к                      </w:t>
              <w:br/>
              <w:t xml:space="preserve">предыдущему периоду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%      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Инвестиционная надбавк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куб. 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Экономически                        </w:t>
              <w:br/>
              <w:t xml:space="preserve">обоснованный тариф с                </w:t>
              <w:br/>
              <w:t xml:space="preserve">инвестнадбавкой        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куб. 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3. Рост тарифа с                      </w:t>
              <w:br/>
              <w:t xml:space="preserve">инвестнадбавкой к                      </w:t>
              <w:br/>
              <w:t xml:space="preserve">предыдущему периоду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%      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Уровень рентабельности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      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лава муниципального образования                                    М.П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ководитель организации                                                    М.П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9</Words>
  <Characters>7552</Characters>
  <CharactersWithSpaces>64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4:00Z</dcterms:created>
  <dc:creator>NoNumberRu</dc:creator>
  <dc:description/>
  <dc:language>en-US</dc:language>
  <cp:lastModifiedBy/>
  <dcterms:modified xsi:type="dcterms:W3CDTF">2017-03-02T0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