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размера платы за технолог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оединение к электрическим сет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лькуляция стоимости мероприятий, осущест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технологическом присоединении единицы мощности (1 кВ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руб./кВт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534"/>
        <w:gridCol w:w="1756"/>
        <w:gridCol w:w="202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ая ставка платы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 </w:t>
              <w:br/>
              <w:t xml:space="preserve">данные за  </w:t>
              <w:br/>
              <w:t xml:space="preserve">текущий   </w:t>
              <w:br/>
              <w:t xml:space="preserve">период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  </w:t>
              <w:br/>
              <w:t>показатели на</w:t>
              <w:br/>
              <w:t xml:space="preserve">следующий  </w:t>
              <w:br/>
              <w:t xml:space="preserve">период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тавка платы за технологическое   </w:t>
              <w:br/>
              <w:t xml:space="preserve">присоединение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и выдача сетевой организацией</w:t>
              <w:br/>
              <w:t xml:space="preserve">технических условий ТУ и их             </w:t>
              <w:br/>
              <w:t xml:space="preserve">согласование, всего, в т.ч.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сетевой организацией         </w:t>
              <w:br/>
              <w:t xml:space="preserve">проектной документации, всего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ТУ сетевой организацией,     </w:t>
              <w:br/>
              <w:t xml:space="preserve">всего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расходы на строительство объектов</w:t>
              <w:br/>
              <w:t xml:space="preserve">электросетевого хозяйства до            </w:t>
              <w:br/>
              <w:t xml:space="preserve">присоединяемых энергопринимающих        </w:t>
              <w:br/>
              <w:t xml:space="preserve">устройств и (или) объектов              </w:t>
              <w:br/>
              <w:t xml:space="preserve">электроэнергетики: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воздушных и (или)         </w:t>
              <w:br/>
              <w:t xml:space="preserve">кабельных линий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пунктов секционирован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комплектных               </w:t>
              <w:br/>
              <w:t xml:space="preserve">трансформаторных подстанций (КТП),      </w:t>
              <w:br/>
              <w:t xml:space="preserve">распределительных трансформаторных      </w:t>
              <w:br/>
              <w:t>подстанций (РТП) с классом напряжения до</w:t>
              <w:br/>
              <w:t xml:space="preserve">35 кВ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центров питания,          </w:t>
              <w:br/>
              <w:t xml:space="preserve">подстанций классом напряжения 35 кВ и   </w:t>
              <w:br/>
              <w:t xml:space="preserve">выше (ПС)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5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автоматизированного учета   </w:t>
              <w:br/>
              <w:t xml:space="preserve">электроэнергии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6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телемеханики                </w:t>
              <w:br/>
              <w:t xml:space="preserve">(телеуправление, телеизмерение)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7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устройств релейной защиты и </w:t>
              <w:br/>
              <w:t xml:space="preserve">ПА, организация связи, компенсация      </w:t>
              <w:br/>
              <w:t xml:space="preserve">емкостных токов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сетевой организацией выполнения</w:t>
              <w:br/>
              <w:t xml:space="preserve">заявителем ТУ, всего, в т.ч.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осмотре должностным лицом     </w:t>
              <w:br/>
              <w:t xml:space="preserve">Ростехнадзора присоединяемых Устройств, </w:t>
              <w:br/>
              <w:t xml:space="preserve">всего, в т.ч. &lt;1&gt;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действия по присоединению и </w:t>
              <w:br/>
              <w:t xml:space="preserve">обеспечению работы Устройств в          </w:t>
              <w:br/>
              <w:t xml:space="preserve">электрической сети, всего,              </w:t>
              <w:br/>
              <w:t xml:space="preserve">в т.ч.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-  Данные  расходы  не  учитываются  при  установлении  платы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е   присоединение   для  заявителей  -  юридических  лиц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предпринимателей  в целях технологического присоедин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му источнику электроснабжения энергопринимающих устройств, максим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 которых  составляет  до  100  кВт  включительно  (с  учетом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ной  в  данной  точке  присоединения мощности); для заявите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 временного   (на   срок   не   более  6  месяцев) 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я принадлежащих ему энергопринимающих устройств для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й энергией передвижных объектов с максимальной мощностью до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т   включительно   (с   учетом   ранее   присоединенной  в  данной  точ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я   мощности);   для   заявителей  -  физических  лиц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го  присоединения  энергопринимающих  устройств, максим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 которых  составляет  до  15  кВт  включительно  (с  учетом 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ной в данной точке присоединения мощности), которые использ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бытовых и иных нужд, не связанных с осуществлением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и   электроснабжение  которых  предусматривается  по  од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При  утверждении платы за технологическое присоедин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му  проекту  уполномоченным  органом  исполнительной  вла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государственного   регулирования  тарифов  плата  утверждаетс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бивкой  стоимости по каждому мероприятию, необходимому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го присоединения по индивидуальному прое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 власт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го регулирования тарифов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7</Characters>
  <CharactersWithSpaces>3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Федеральная служба по тарифам</dc:creator>
  <dc:description/>
  <dc:language>en-US</dc:language>
  <cp:lastModifiedBy/>
  <dcterms:modified xsi:type="dcterms:W3CDTF">2011-10-30T20:40:00Z</dcterms:modified>
  <cp:revision>2</cp:revision>
  <dc:subject>Калькуляция</dc:subject>
  <dc:title>Калькуляция стоимости мероприятий, осуществляемых при технологическом присоединении единицы мощности (1 кВ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