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ЬКУЛЯЦИЯ СТОИМОСТИ ПУТЕВК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 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429"/>
        <w:gridCol w:w="2701"/>
        <w:gridCol w:w="1890"/>
        <w:gridCol w:w="216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         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за сут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дне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вая      </w:t>
              <w:br/>
              <w:t xml:space="preserve">стоимость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живание             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итание                   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                </w:t>
              <w:br/>
              <w:t xml:space="preserve">лечебных                  </w:t>
              <w:br/>
              <w:t xml:space="preserve">процедур                 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                       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оимость одного дня = ______________________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оимость смены ____ дней = _____________________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тоимость медицинских услуг, входящих в стоимость путевк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настоящий момент общая стоимость медицинских услуг за смену (___ дней) в ____________________ составляет _____________ рубле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6210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цедур   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за _____ сеансов, рублей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     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                                 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4</Characters>
  <CharactersWithSpaces>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4:00Z</dcterms:created>
  <dc:creator>NoNumberRu</dc:creator>
  <dc:description/>
  <dc:language>en-US</dc:language>
  <cp:lastModifiedBy/>
  <dcterms:modified xsi:type="dcterms:W3CDTF">2017-03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