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Договору на создание (передачу)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учно-технической продукции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/>
        <w:t>"УТВЕРЖДАЮ"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/>
        <w:t>Начальник Управл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/>
        <w:t>экономики и инвестици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/>
        <w:t>Госстандарта Росс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КАЛЬКУЛЯЦИЯ ЦЕН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на научно-техническую продукци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по теме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наименование тем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(код темы и номер государственной регистр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ание для проведения работ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точник финансирования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азчик 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рок выполнения работы: начало _________ окончание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в рублях)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┬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</w:t>
      </w:r>
      <w:r>
        <w:rPr/>
        <w:t>Наименование статей затрат            │ Всего │          в том числе на год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│</w:t>
      </w:r>
      <w:r>
        <w:rPr/>
        <w:t>по теме├─────┬──────┬───────┬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│              │</w:t>
      </w:r>
      <w:r>
        <w:rPr/>
        <w:t>I кв.│II кв.│III кв.│IV кв.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┼─────┼──────┼───────┼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ы                                                        │              │          │    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оборудование для научных                  │              │          │    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экспериментальных) работ                        │              │          │    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оплату труда                            │              │          │    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ая зараб. плата                    │              │          │    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исления на социальное страхование │              │          │    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исления в фонд занятости населения│              │          │    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по работам, выполняемым            │              │          │    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ронними организациями и                      │              │          │    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ми                                                │              │          │    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прямые расходы                                │              │          │    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кладные расходы                                        │              │          │    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                                                                │              │          │    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ь                                                │              │          │    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┼─────┼──────┼───────┼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собственных затрат                        │              │          │    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бюджетный фонд НИОКР                            │              │          │    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┼─────┼──────┼───────┼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от суммы собственных затрат    │              │          │    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┼─────┼──────┼───────┼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                                                                │              │          │    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ная цена                                            │              │          │    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┴─────┴──────┴───────┴──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 П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 тем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60</Characters>
  <CharactersWithSpaces>2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4:00Z</dcterms:created>
  <dc:creator>NoNumberRu</dc:creator>
  <dc:description/>
  <dc:language>en-US</dc:language>
  <cp:lastModifiedBy/>
  <dcterms:modified xsi:type="dcterms:W3CDTF">2017-03-02T0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