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 порядке взим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критериях определения разме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латы за проведение государствен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экспертизы культурных ценностей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 ЗАТРА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ПРОВЕДЕНИЕ ГОСУДАРСТВЕННОЙ ЭКСПЕРТИЗ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УЛЬТУРНЫХ ЦЕННОСТЕЙ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    счету    (счету    - фактуре,    приходному    кассовому    ордеру)    от    "__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 г. No. ____) по обращению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Ф.И.О. заказ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или название организации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                    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в рублях)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                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внештатных экспертов - всего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культурных              </w:t>
              <w:br/>
              <w:t xml:space="preserve">ценностей и особенностям экспертных работ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ФОТ всего (в % от п. 1):      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п. 1 + п. 2)                                            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Косвенные (накладные) расходы (в % от п. 3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 накладными расходами (п. 3 + п. 4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- всего                    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 командировочными расходами                  </w:t>
              <w:br/>
              <w:t xml:space="preserve">(п. 5 + п. 6)                                                        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- всего                                                          </w:t>
              <w:br/>
              <w:t xml:space="preserve">в том числе:                                                          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(п. 7 + п. 8)                                          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ил:                                                  Проверил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Ф.И.О., должность)                              (Ф.И.О., долж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телефон: ________)                              (телефон: _______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