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розничных ц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жиженный га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уемый нас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алькуля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актических расходов по реализации сжиженного га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выделением расходов по регулируемому виду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базовый период (200_ год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тыс. руб.</w:t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781"/>
        <w:gridCol w:w="1349"/>
        <w:gridCol w:w="1081"/>
        <w:gridCol w:w="944"/>
        <w:gridCol w:w="1485"/>
        <w:gridCol w:w="1081"/>
        <w:gridCol w:w="810"/>
        <w:gridCol w:w="1485"/>
        <w:gridCol w:w="1753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стр</w:t>
            </w:r>
          </w:p>
        </w:tc>
        <w:tc>
          <w:tcPr>
            <w:tcW w:w="3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</w:t>
              <w:br/>
              <w:t xml:space="preserve">реализа- </w:t>
              <w:br/>
              <w:t xml:space="preserve">ции сжи- </w:t>
              <w:br/>
              <w:t xml:space="preserve">женного  </w:t>
              <w:br/>
              <w:t>газа сум-</w:t>
              <w:br/>
              <w:t>ма столб.</w:t>
              <w:br/>
              <w:t>N N 4, 7,</w:t>
              <w:br/>
              <w:t xml:space="preserve">10   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улируемая деятельность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регулируемая     </w:t>
              <w:br/>
              <w:t xml:space="preserve">деятельность     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, ко-</w:t>
              <w:br/>
              <w:t>торые невоз-</w:t>
              <w:br/>
              <w:t xml:space="preserve">можно отне- </w:t>
              <w:br/>
              <w:t xml:space="preserve">сти на кон- </w:t>
              <w:br/>
              <w:t xml:space="preserve">кретный вид </w:t>
              <w:br/>
              <w:t>деятельности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сумма </w:t>
              <w:br/>
              <w:t xml:space="preserve">столб. </w:t>
              <w:br/>
              <w:t xml:space="preserve">N N 5, </w:t>
              <w:b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в </w:t>
              <w:br/>
              <w:t xml:space="preserve">бал-  </w:t>
              <w:br/>
              <w:t xml:space="preserve">лонах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из    </w:t>
              <w:br/>
              <w:t>групп. ре-</w:t>
              <w:br/>
              <w:t xml:space="preserve">зервуар.  </w:t>
              <w:br/>
              <w:t xml:space="preserve">установок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сумма </w:t>
              <w:br/>
              <w:t xml:space="preserve">столб. </w:t>
              <w:br/>
              <w:t xml:space="preserve">N N 8, </w:t>
              <w:b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 в</w:t>
              <w:br/>
              <w:t xml:space="preserve">бал- </w:t>
              <w:br/>
              <w:t>лона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из    </w:t>
              <w:br/>
              <w:t>групп. ре-</w:t>
              <w:br/>
              <w:t xml:space="preserve">зервуар.  </w:t>
              <w:br/>
              <w:t xml:space="preserve">установок </w:t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еализации          </w:t>
              <w:br/>
              <w:t xml:space="preserve">сжиженного газа, всего,    </w:t>
              <w:br/>
              <w:t xml:space="preserve">тонн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еализации          </w:t>
              <w:br/>
              <w:t xml:space="preserve">сжиженного газа по         </w:t>
              <w:br/>
              <w:t xml:space="preserve">регулируемому виду         </w:t>
              <w:br/>
              <w:t xml:space="preserve">деятельности, всего, тонн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относящиеся на   </w:t>
              <w:br/>
              <w:t xml:space="preserve">себестоимость, по данным   </w:t>
              <w:br/>
              <w:t>бухгалтерского учета, всего</w:t>
              <w:br/>
              <w:t>(сумма стр. 04 + 05 + 06 +</w:t>
              <w:br/>
              <w:t xml:space="preserve">11 + 12), в том числе: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оплаты труда (ФОТ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и на ФОТ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ые затраты      </w:t>
              <w:br/>
              <w:t xml:space="preserve">(сумма стр. 07 - 10), в   </w:t>
              <w:br/>
              <w:t xml:space="preserve">том числе: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на собственные и      </w:t>
              <w:br/>
              <w:t xml:space="preserve">технологические нужды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ие           </w:t>
              <w:br/>
              <w:t xml:space="preserve">(эксплуатационные) потери  </w:t>
              <w:br/>
              <w:t xml:space="preserve">газа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основных      </w:t>
              <w:br/>
              <w:t xml:space="preserve">средств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затраты            </w:t>
              <w:br/>
              <w:t>(сумма стр. 13 + 16 + 17 +</w:t>
              <w:br/>
              <w:t xml:space="preserve">21 + 28 + 29 + 30), в том  </w:t>
              <w:br/>
              <w:t xml:space="preserve">числе: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(лизинг)           </w:t>
              <w:br/>
              <w:t xml:space="preserve">(сумма стр. 14 - 15), в   </w:t>
              <w:br/>
              <w:t xml:space="preserve">том числе: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(лизинг) здания,   </w:t>
              <w:br/>
              <w:t xml:space="preserve">транспорта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а (лизинг) прочего   </w:t>
              <w:br/>
              <w:t xml:space="preserve">имущества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платежи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, включаемые в      </w:t>
              <w:br/>
              <w:t xml:space="preserve">себестоимость              </w:t>
              <w:br/>
              <w:t xml:space="preserve">(сумма стр. 18 - 20), в   </w:t>
              <w:br/>
              <w:t xml:space="preserve">том числе: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землю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загрязнение      </w:t>
              <w:br/>
              <w:t xml:space="preserve">окружающей среды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транспортный налог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сторонних          </w:t>
              <w:br/>
              <w:t xml:space="preserve">организаций                </w:t>
              <w:br/>
              <w:t xml:space="preserve">(сумма стр. 22 - 27), в   </w:t>
              <w:br/>
              <w:t xml:space="preserve">том числе: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средств связи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вневедомственной   </w:t>
              <w:br/>
              <w:t xml:space="preserve">охраны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удиторские и             </w:t>
              <w:br/>
              <w:t xml:space="preserve">консалтинговые услуги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формационно-            </w:t>
              <w:br/>
              <w:t xml:space="preserve">вычислительные услуги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й ремонт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сконаладочные работы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затраты            </w:t>
              <w:br/>
              <w:t xml:space="preserve">(сумма стр. 31 - 36), в   </w:t>
              <w:br/>
              <w:t xml:space="preserve">том числе: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ительские расходы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андировочные расходы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рана труда, подготовка  </w:t>
              <w:br/>
              <w:t xml:space="preserve">кадров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нцелярские и почтово-   </w:t>
              <w:br/>
              <w:t xml:space="preserve">телеграфные расходы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ОКР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прочих доходов и   </w:t>
              <w:br/>
              <w:t xml:space="preserve">расходов                   </w:t>
              <w:br/>
              <w:t>(разность стр. 38 и 39), в</w:t>
              <w:br/>
              <w:t xml:space="preserve">том числе: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доходы &lt;*&gt;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&lt;*&gt;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о: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по реализации     </w:t>
              <w:br/>
              <w:t xml:space="preserve">сжиженного газа всем       </w:t>
              <w:br/>
              <w:t xml:space="preserve">группам потребителей за    </w:t>
              <w:br/>
              <w:t xml:space="preserve">прошедший период           </w:t>
              <w:br/>
              <w:t xml:space="preserve">регулирования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по регулируемому  </w:t>
              <w:br/>
              <w:t xml:space="preserve">виду деятельности за       </w:t>
              <w:br/>
              <w:t xml:space="preserve">прошедший период           </w:t>
              <w:br/>
              <w:t xml:space="preserve">регулирования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ручка по реализации     </w:t>
              <w:br/>
              <w:t>сжиженного газа населению в</w:t>
              <w:br/>
              <w:t xml:space="preserve">баллонах за прошедший      </w:t>
              <w:br/>
              <w:t xml:space="preserve">период регулирования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по реализации     </w:t>
              <w:br/>
              <w:t xml:space="preserve">сжиженного газа населению  </w:t>
              <w:br/>
              <w:t xml:space="preserve">из групповых резервуарных  </w:t>
              <w:br/>
              <w:t xml:space="preserve">установок за прошедший     </w:t>
              <w:br/>
              <w:t xml:space="preserve">период регулирования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персонала по  </w:t>
              <w:br/>
              <w:t xml:space="preserve">регулируемому виду         </w:t>
              <w:br/>
              <w:t xml:space="preserve">деятельности, чел.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заработная плата, </w:t>
              <w:br/>
              <w:t xml:space="preserve">руб./мес.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Прочие   доходы   и   расходы   подлежат  до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шифровке  (указываются  все  статьи,  превышающие  10% от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доходов и расход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наличии стороннего субсидирования (в том числе бюджет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х-либо   расходов   субъекта  регулирования  на  безвозмез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е   такие  статьи  расходов принимаются для расчета розн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 за вычетом указанного субсидир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______________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______________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7</Words>
  <Characters>4932</Characters>
  <CharactersWithSpaces>42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Федеральная служба по тарифам</dc:creator>
  <dc:description/>
  <dc:language>en-US</dc:language>
  <cp:lastModifiedBy/>
  <dcterms:modified xsi:type="dcterms:W3CDTF">2011-10-30T09:54:00Z</dcterms:modified>
  <cp:revision>2</cp:revision>
  <dc:subject>Калькуляция</dc:subject>
  <dc:title>Материалы, представляемые для рассмотрения регулирующим органом вопросов об утверждении (пересмотре) розничных цен на сжиженный газ, реализуемый населению для бытовых нужд. калькуляция фактических расходов по реализации сжиженного газа, с выделением расх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