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льку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овых расходов по реализации сжи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аза, с выделением расходов по регулиру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ду деятельности (прогноз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ериод регул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1"/>
        <w:gridCol w:w="1349"/>
        <w:gridCol w:w="1081"/>
        <w:gridCol w:w="944"/>
        <w:gridCol w:w="1485"/>
        <w:gridCol w:w="1081"/>
        <w:gridCol w:w="810"/>
        <w:gridCol w:w="1485"/>
        <w:gridCol w:w="175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стр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реализа- </w:t>
              <w:br/>
              <w:t xml:space="preserve">ции сжи- </w:t>
              <w:br/>
              <w:t xml:space="preserve">женного  </w:t>
              <w:br/>
              <w:t>газа сум-</w:t>
              <w:br/>
              <w:t>ма столб.</w:t>
              <w:br/>
              <w:t>N N 4, 7,</w:t>
              <w:br/>
              <w:t xml:space="preserve">10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ая деятельность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гулируемая     </w:t>
              <w:br/>
              <w:t xml:space="preserve">деятельность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, ко-</w:t>
              <w:br/>
              <w:t>торые невоз-</w:t>
              <w:br/>
              <w:t xml:space="preserve">можно отне- </w:t>
              <w:br/>
              <w:t xml:space="preserve">сти на кон- </w:t>
              <w:br/>
              <w:t xml:space="preserve">кретный вид </w:t>
              <w:br/>
              <w:t>деятель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сумма  </w:t>
              <w:br/>
              <w:t xml:space="preserve">столб. </w:t>
              <w:br/>
              <w:t xml:space="preserve">N N 5, </w:t>
              <w:br/>
              <w:t xml:space="preserve">7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в </w:t>
              <w:br/>
              <w:t xml:space="preserve">бал-  </w:t>
              <w:br/>
              <w:t xml:space="preserve">лона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  </w:t>
              <w:br/>
              <w:t>групп. ре-</w:t>
              <w:br/>
              <w:t xml:space="preserve">зервуар.  </w:t>
              <w:br/>
              <w:t xml:space="preserve">установ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сумма  </w:t>
              <w:br/>
              <w:t xml:space="preserve">столб. </w:t>
              <w:br/>
              <w:t xml:space="preserve">N N 8, </w:t>
              <w:b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  </w:t>
              <w:br/>
              <w:t>групп. ре-</w:t>
              <w:br/>
              <w:t xml:space="preserve">зервуар.  </w:t>
              <w:br/>
              <w:t xml:space="preserve">установок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  <w:br/>
              <w:t xml:space="preserve">сжиженного газа, всего,    </w:t>
              <w:br/>
              <w:t xml:space="preserve">тонн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  <w:br/>
              <w:t xml:space="preserve">сжиженного газа по         </w:t>
              <w:br/>
              <w:t xml:space="preserve">регулируемому виду         </w:t>
              <w:br/>
              <w:t xml:space="preserve">деятельности, всего, тонн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ящиеся на   </w:t>
              <w:br/>
              <w:t xml:space="preserve">себестоимость, по данным   </w:t>
              <w:br/>
              <w:t>бухгалтерского учета, всего</w:t>
              <w:br/>
              <w:t>(сумма стр. 04 + 05 + 06 +</w:t>
              <w:br/>
              <w:t xml:space="preserve">11 + 12), в том числе: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(ФОТ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на ФОТ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     </w:t>
              <w:br/>
              <w:t xml:space="preserve">(сумма стр. 07 - 10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на собственные и      </w:t>
              <w:br/>
              <w:t xml:space="preserve">технологические нужд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        </w:t>
              <w:br/>
              <w:t xml:space="preserve">(эксплуатационные) потери  </w:t>
              <w:br/>
              <w:t xml:space="preserve">газа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     </w:t>
              <w:br/>
              <w:t xml:space="preserve">средств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           </w:t>
              <w:br/>
              <w:t>(сумма стр. 13 + 16 + 17 +</w:t>
              <w:br/>
              <w:t xml:space="preserve">21 + 28 + 29 + 30), в том  </w:t>
              <w:br/>
              <w:t xml:space="preserve">числе: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(лизинг)           </w:t>
              <w:br/>
              <w:t xml:space="preserve">(сумма стр. 14 - 15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(лизинг) здания,   </w:t>
              <w:br/>
              <w:t xml:space="preserve">транспорт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(лизинг) прочего   </w:t>
              <w:br/>
              <w:t xml:space="preserve">имуществ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латеж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включаемые в      </w:t>
              <w:br/>
              <w:t xml:space="preserve">себестоимость              </w:t>
              <w:br/>
              <w:t xml:space="preserve">(сумма стр. 18 - 20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землю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загрязнение      </w:t>
              <w:br/>
              <w:t xml:space="preserve">окружающей среды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транспортный нало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торонних          </w:t>
              <w:br/>
              <w:t xml:space="preserve">организаций                </w:t>
              <w:br/>
              <w:t xml:space="preserve">(сумма стр. 22 - 27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редств связ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вневедомственной   </w:t>
              <w:br/>
              <w:t xml:space="preserve">охраны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диторские и             </w:t>
              <w:br/>
              <w:t xml:space="preserve">консалтинговые услуг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о-            </w:t>
              <w:br/>
              <w:t xml:space="preserve">вычислительные услуг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наладочные работ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затраты            </w:t>
              <w:br/>
              <w:t xml:space="preserve">(сумма стр. 31 - 36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расхо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труда, подготовка  </w:t>
              <w:br/>
              <w:t xml:space="preserve">кадров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и почтово-   </w:t>
              <w:br/>
              <w:t xml:space="preserve">телеграфные расход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прочих доходов и   </w:t>
              <w:br/>
              <w:t xml:space="preserve">расходов (разность стр. 38 </w:t>
              <w:br/>
              <w:t xml:space="preserve">и 39), в том числе: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&lt;*&gt;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&lt;*&gt;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: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 xml:space="preserve">сжиженного газа всем       </w:t>
              <w:br/>
              <w:t xml:space="preserve">группам потребителей за    </w:t>
              <w:br/>
              <w:t xml:space="preserve">прошедший период           </w:t>
              <w:br/>
              <w:t xml:space="preserve">регулировани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гулируемому  </w:t>
              <w:br/>
              <w:t xml:space="preserve">виду деятельности за       </w:t>
              <w:br/>
              <w:t xml:space="preserve">прошедший период           </w:t>
              <w:br/>
              <w:t xml:space="preserve">регулировани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>сжиженного газа населению в</w:t>
              <w:br/>
              <w:t xml:space="preserve">баллонах за прошедший      </w:t>
              <w:br/>
              <w:t xml:space="preserve">период регулирова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 xml:space="preserve">сжиженного газа населению  </w:t>
              <w:br/>
              <w:t xml:space="preserve">из групповых резервуарных  </w:t>
              <w:br/>
              <w:t xml:space="preserve">установок за прошедший     </w:t>
              <w:br/>
              <w:t xml:space="preserve">период регулирова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нала по  </w:t>
              <w:br/>
              <w:t xml:space="preserve">регулируемому виду         </w:t>
              <w:br/>
              <w:t xml:space="preserve">деятельности, чел.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плата, </w:t>
              <w:br/>
              <w:t xml:space="preserve">руб./мес.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очие   доходы   и   расходы   подлежат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е  (указываются  все  статьи,  превышающие  10% от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оходов и расхо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аличии стороннего субсидирования (в том числе бюдже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 расходов   субъекта  регулирования  на 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 такие  статьи  расходов принимаются для расчета роз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 за вычетом указанного субсид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5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по тарифам</dc:creator>
  <dc:description/>
  <dc:language>en-US</dc:language>
  <cp:lastModifiedBy/>
  <dcterms:modified xsi:type="dcterms:W3CDTF">2011-10-30T09:54:00Z</dcterms:modified>
  <cp:revision>2</cp:revision>
  <dc:subject>Калькуляция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калькуляция плановых расходов по реализации сжиженного газа, с выделением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