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на хлебопри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рноперерабатывающ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ая калькуля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мбикормовой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5"/>
        <w:gridCol w:w="1080"/>
        <w:gridCol w:w="1079"/>
        <w:gridCol w:w="1080"/>
        <w:gridCol w:w="945"/>
      </w:tblGrid>
      <w:tr>
        <w:trPr>
          <w:trHeight w:val="48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ькуляционные стать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(тыс. руб.)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тонну  </w:t>
              <w:br/>
              <w:t xml:space="preserve">продукции  </w:t>
              <w:br/>
              <w:t xml:space="preserve">(руб.)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лану, </w:t>
              <w:br/>
              <w:t xml:space="preserve">норм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отчет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лану, </w:t>
              <w:br/>
              <w:t xml:space="preserve">нор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отчету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 за   </w:t>
              <w:br/>
              <w:t xml:space="preserve">вычетом отход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ЕСН и в ПФ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     </w:t>
              <w:br/>
              <w:t xml:space="preserve">средст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ая          </w:t>
              <w:br/>
              <w:t xml:space="preserve">себестоимость продук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себестоимо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Выход продукции и себестои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810"/>
        <w:gridCol w:w="1215"/>
        <w:gridCol w:w="1214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 xml:space="preserve">про- </w:t>
              <w:br/>
              <w:t xml:space="preserve">дук- </w:t>
              <w:br/>
              <w:t xml:space="preserve">ции  </w:t>
              <w:br/>
              <w:t xml:space="preserve">(т)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 себестоимость фактически</w:t>
              <w:br/>
              <w:t xml:space="preserve">выпущенной продукции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- </w:t>
              <w:br/>
              <w:t xml:space="preserve">новой,  </w:t>
              <w:br/>
              <w:t xml:space="preserve">норма-  </w:t>
              <w:br/>
              <w:t xml:space="preserve">тивной  </w:t>
              <w:br/>
              <w:t>себесто-</w:t>
              <w:br/>
              <w:t xml:space="preserve">имости  </w:t>
              <w:br/>
              <w:t>отчетно-</w:t>
              <w:br/>
              <w:t xml:space="preserve">го года </w:t>
              <w:br/>
              <w:t xml:space="preserve">(тыс.   </w:t>
              <w:br/>
              <w:t xml:space="preserve">руб.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- </w:t>
              <w:br/>
              <w:t>тической</w:t>
              <w:br/>
              <w:t>себесто-</w:t>
              <w:br/>
              <w:t xml:space="preserve">имости  </w:t>
              <w:br/>
              <w:t>отчетно-</w:t>
              <w:br/>
              <w:t xml:space="preserve">го года </w:t>
              <w:br/>
              <w:t xml:space="preserve">(т. р.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тонны   </w:t>
              <w:br/>
              <w:t xml:space="preserve">(руб.)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,</w:t>
              <w:br/>
              <w:t xml:space="preserve">нор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отчету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корма для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иц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дняка птиц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сят-сосунков   </w:t>
              <w:br/>
              <w:t xml:space="preserve">и отъемыш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свине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я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ого рогатого  </w:t>
              <w:br/>
              <w:t xml:space="preserve">скот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е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шадей и олен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удовых карповых  </w:t>
              <w:br/>
              <w:t xml:space="preserve">рыб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ликов и нутр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шных звере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ел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ых       </w:t>
              <w:br/>
              <w:t xml:space="preserve">животных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омбикорм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омби- </w:t>
              <w:br/>
              <w:t>корма для молодняка</w:t>
              <w:br/>
              <w:t xml:space="preserve">и сельскохозяйст-  </w:t>
              <w:br/>
              <w:t xml:space="preserve">венных животных    </w:t>
              <w:br/>
              <w:t xml:space="preserve">молочного пери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ково-витаминные </w:t>
              <w:br/>
              <w:t xml:space="preserve">добавк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бамидны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ксы (обогати- </w:t>
              <w:br/>
              <w:t xml:space="preserve">тельные смеси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е смеси     </w:t>
              <w:br/>
              <w:t xml:space="preserve">(из лузги, соломы, </w:t>
              <w:br/>
              <w:t xml:space="preserve">стержней кукурузы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ть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родук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коммер-</w:t>
              <w:br/>
              <w:t xml:space="preserve">ческие расход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     </w:t>
              <w:br/>
              <w:t xml:space="preserve">гранулирование и   </w:t>
              <w:br/>
              <w:t xml:space="preserve">брикетир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(без оценк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8:00Z</dcterms:modified>
  <cp:revision>2</cp:revision>
  <dc:subject>Калькуляция</dc:subject>
  <dc:title>Отчетная калькуляция по комбикормов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