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24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Инструкции по планированию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чету и калькулировани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ебестоимости продукции н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едприятиях, объединения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ыбной отрасл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орма N 1-рыб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  <w:t>Министерство рыбного хозяйства СССР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  <w:t>БПО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  <w:t>Предприятие (объединение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ТЧЕТНАЯ КАЛЬКУЛЯЦ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ебестоимости добычи государственным ловом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и приема от колхозов рыбы-сырца, морзвер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и морепродуктов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за ___________________ 19__ год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┬────────────┬─────┬────────────────────┬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N │Наименование│  N  │Государственный лов │ Прием от колхозов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/п│   статей   │строк├─────────┬──────────┼─────────┬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│  </w:t>
      </w:r>
      <w:r>
        <w:rPr/>
        <w:t>расходов  │     │себестои-│затраты на│себестои-│затраты на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            │     │</w:t>
      </w:r>
      <w:r>
        <w:rPr/>
        <w:t>мость    │фактичес- │мость    │фактичес-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            │     │</w:t>
      </w:r>
      <w:r>
        <w:rPr/>
        <w:t>центнера │кое коли- │центнера │кое коли-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            │     │</w:t>
      </w:r>
      <w:r>
        <w:rPr/>
        <w:t>(руб.    │чество    │(руб.    │чество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            │     │</w:t>
      </w:r>
      <w:r>
        <w:rPr/>
        <w:t>коп.)    │(тыс.     │коп.)    │(тыс.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            │     │         │</w:t>
      </w:r>
      <w:r>
        <w:rPr/>
        <w:t>руб.)     │         │руб.)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            │     ├────┬────┼─────┬────┼────┬────┼─────┬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            │     │</w:t>
      </w:r>
      <w:r>
        <w:rPr/>
        <w:t>по  │по  │по   │по  │по  │по  │по   │по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            │     │</w:t>
      </w:r>
      <w:r>
        <w:rPr/>
        <w:t>пла-│от- │пла- │от- │пла-│от- │пла- │от-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            │     │</w:t>
      </w:r>
      <w:r>
        <w:rPr/>
        <w:t>ну  │чету│новой│чету│ну  │чету│новой│чету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            │     │    │    │</w:t>
      </w:r>
      <w:r>
        <w:rPr/>
        <w:t>себе-│    │    │    │себе-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            │     │    │    │</w:t>
      </w:r>
      <w:r>
        <w:rPr/>
        <w:t>стои-│    │    │    │стои-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            │     │    │    │</w:t>
      </w:r>
      <w:r>
        <w:rPr/>
        <w:t>мости│    │    │    │мости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───────┼─────┼────┼────┼─────┼────┼────┼────┼─────┼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1 │      2     │  3  │ 4  │ 5  │  6  │ 7  │ 8  │ 9  │ 10  │ 11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───────┼─────┼────┼────┼─────┼────┼────┼────┼─────┼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1 │Сырье и ма- │ 01  │    │    │     │    │    │    │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териалы     │     │    │    │     │    │    │    │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            │     │    │    │     │    │    │    │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в том числе:│     │    │    │     │    │    │    │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            │     │    │    │     │    │    │    │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а) стоимость│ 02  │ x  │ x  │  x  │ x  │    │    │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рыбы-сырца, │     │    │    │     │    │    │    │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морзверя и  │     │    │    │     │    │    │    │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морепродук- │     │    │    │     │    │    │    │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тов по заку-│     │    │    │     │    │    │    │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почным ценам│     │    │    │     │    │    │    │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            │     │    │    │     │    │    │    │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б) доплаты  │ 03  │ x  │ x  │  x  │ x  │    │    │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колхозам    │     │    │    │     │    │    │    │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сверх заку- │     │    │    │     │    │    │    │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почных цен  │     │    │    │     │    │    │    │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            │     │    │    │     │    │    │    │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2 │Износ и ре- │ 04  │    │    │     │    │    │    │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монт орудий │     │    │    │     │    │    │    │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лова, пром- │     │    │    │     │    │    │    │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снаряжения и│     │    │    │     │    │    │    │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проминвента-│     │    │    │     │    │    │    │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ря          │     │    │    │     │    │    │    │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            │     │    │    │     │    │    │    │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3 │Основная    │ 05  │    │    │     │    │    │    │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заработная  │     │    │    │     │    │    │    │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плата произ-│     │    │    │     │    │    │    │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водственных │     │    │    │     │    │    │    │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рабочих     │     │    │    │     │    │    │    │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            │     │    │    │     │    │    │    │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4 │Дополнитель-│ 06  │    │    │     │    │    │    │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ная заработ-│     │    │    │     │    │    │    │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ная плата   │     │    │    │     │    │    │    │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производст- │     │    │    │     │    │    │    │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венных рабо-│     │    │    │     │    │    │    │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чих         │     │    │    │     │    │    │    │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            │     │    │    │     │    │    │    │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5 │Отчисления  │ 07  │    │    │     │    │    │    │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на социаль- │     │    │    │     │    │    │    │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ное страхо- │     │    │    │     │    │    │    │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вание       │     │    │    │     │    │    │    │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            │     │    │    │     │    │    │    │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6 │Транспортные│ 08  │    │    │     │    │    │    │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расходы     │     │    │    │     │    │    │    │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            │     │    │    │     │    │    │    │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7 │Расходы на  │ 09  │    │    │     │    │    │    │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содержание и│     │    │    │     │    │    │    │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эксплуатацию│     │    │    │     │    │    │    │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оборудования│     │    │    │     │    │    │    │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            │     │    │    │     │    │    │    │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в том числе:│     │    │    │     │    │    │    │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топливо и   │ 10  │    │    │     │    │    │    │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энергия     │     │    │    │     │    │    │    │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амортизация │ 11  │    │    │     │    │    │    │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текущий ре- │ 12  │    │    │     │    │    │    │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монт        │     │    │    │     │    │    │    │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            │     │    │    │     │    │    │    │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8 │Цеховые рас-│ 13  │    │    │     │    │    │    │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ходы        │     │    │    │     │    │    │    │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            │     │    │    │     │    │    │    │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9 │Общезаводс- │ 14  │    │    │     │    │    │    │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кие расходы │     │    │    │     │    │    │    │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            │     │    │    │     │    │    │    │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0 │Прочие про- │ 15  │    │    │     │    │    │    │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изводствен- │     │    │    │     │    │    │    │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ные расходы │     │    │    │     │    │    │    │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            │     │    │    │     │    │    │    │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1 │Производст- │ 16  │    │    │     │    │    │    │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венная себе-│     │    │    │     │    │    │    │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стоимость   │     │    │    │     │    │    │    │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            │     │    │    │     │    │    │    │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Справочно:  │     │    │    │     │    │    │    │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            │     │    │    │     │    │    │    │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Себестои-   │     │    │    │     │    │    │    │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мость за со-│     │    │    │     │    │    │    │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ответствую- │     │    │    │     │    │    │    │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щий период  │     │    │    │     │    │    │    │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прошлого го-│     │    │    │     │    │    │    │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да          │     │    │    │  x  │ x  │    │    │  x  │ x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┴────────────┴─────┴────┴────┴─────┴────┴────┴────┴─────┴────┘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боротная сторона отчетной калькуляции ф. N 1-рыб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ЕБЕСТОИМОСТЬ ЗАГОТОВКИ РАБЫ-СЫРЦА,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МОРЗВЕРЯ И МОРЕПРОДУКТОВ ПО ВИДОВОМУ СОСТАВУ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904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9"/>
        <w:gridCol w:w="811"/>
        <w:gridCol w:w="675"/>
        <w:gridCol w:w="945"/>
        <w:gridCol w:w="944"/>
        <w:gridCol w:w="811"/>
        <w:gridCol w:w="809"/>
        <w:gridCol w:w="945"/>
        <w:gridCol w:w="946"/>
        <w:gridCol w:w="809"/>
        <w:gridCol w:w="809"/>
      </w:tblGrid>
      <w:tr>
        <w:trPr>
          <w:trHeight w:val="240" w:hRule="atLeast"/>
          <w:cantSplit w:val="true"/>
        </w:trPr>
        <w:tc>
          <w:tcPr>
            <w:tcW w:w="53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81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- </w:t>
              <w:br/>
              <w:t xml:space="preserve">ме-  </w:t>
              <w:br/>
              <w:t>нова-</w:t>
              <w:br/>
              <w:t xml:space="preserve">ние  </w:t>
              <w:br/>
              <w:t>видов</w:t>
              <w:br/>
              <w:t xml:space="preserve">рыб  </w:t>
            </w:r>
          </w:p>
        </w:tc>
        <w:tc>
          <w:tcPr>
            <w:tcW w:w="67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Шифр</w:t>
              <w:br/>
              <w:t xml:space="preserve">ви- </w:t>
              <w:br/>
              <w:t xml:space="preserve">дов </w:t>
              <w:br/>
              <w:t xml:space="preserve">рыб </w:t>
            </w:r>
          </w:p>
        </w:tc>
        <w:tc>
          <w:tcPr>
            <w:tcW w:w="350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Гослов          </w:t>
            </w:r>
          </w:p>
        </w:tc>
        <w:tc>
          <w:tcPr>
            <w:tcW w:w="350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ием от колхозов    </w:t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    </w:t>
              <w:br/>
              <w:t xml:space="preserve">плану </w:t>
              <w:br/>
              <w:t xml:space="preserve">коли- </w:t>
              <w:br/>
              <w:t>чество</w:t>
              <w:br/>
              <w:t>(цент-</w:t>
              <w:br/>
              <w:t>неров)</w:t>
            </w:r>
          </w:p>
        </w:tc>
        <w:tc>
          <w:tcPr>
            <w:tcW w:w="256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 отчету     </w:t>
            </w:r>
          </w:p>
        </w:tc>
        <w:tc>
          <w:tcPr>
            <w:tcW w:w="94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    </w:t>
              <w:br/>
              <w:t xml:space="preserve">плану </w:t>
              <w:br/>
              <w:t xml:space="preserve">коли- </w:t>
              <w:br/>
              <w:t>чество</w:t>
              <w:br/>
              <w:t>(цент-</w:t>
              <w:br/>
              <w:t>неров)</w:t>
            </w:r>
          </w:p>
        </w:tc>
        <w:tc>
          <w:tcPr>
            <w:tcW w:w="256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 отчету     </w:t>
            </w:r>
          </w:p>
        </w:tc>
      </w:tr>
      <w:tr>
        <w:trPr>
          <w:trHeight w:val="1320" w:hRule="atLeast"/>
          <w:cantSplit w:val="true"/>
        </w:trPr>
        <w:tc>
          <w:tcPr>
            <w:tcW w:w="53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- </w:t>
              <w:br/>
              <w:t>чество</w:t>
              <w:br/>
              <w:t>(цент-</w:t>
              <w:br/>
              <w:t>неров)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   </w:t>
              <w:br/>
              <w:t xml:space="preserve">фак- </w:t>
              <w:br/>
              <w:t xml:space="preserve">ти-  </w:t>
              <w:br/>
              <w:t xml:space="preserve">чес- </w:t>
              <w:br/>
              <w:t xml:space="preserve">кой  </w:t>
              <w:br/>
              <w:t>себе-</w:t>
              <w:br/>
              <w:t>стои-</w:t>
              <w:br/>
              <w:t>мости</w:t>
              <w:br/>
              <w:t>(тыс.</w:t>
              <w:br/>
              <w:t>руб.)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   </w:t>
              <w:br/>
              <w:t xml:space="preserve">пла- </w:t>
              <w:br/>
              <w:t>новой</w:t>
              <w:br/>
              <w:t>себе-</w:t>
              <w:br/>
              <w:t>стои-</w:t>
              <w:br/>
              <w:t>мости</w:t>
              <w:br/>
              <w:t>(тыс.</w:t>
              <w:br/>
              <w:t>руб.)</w:t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- </w:t>
              <w:br/>
              <w:t>чество</w:t>
              <w:br/>
              <w:t>(цент-</w:t>
              <w:br/>
              <w:t>неров)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   </w:t>
              <w:br/>
              <w:t xml:space="preserve">фак- </w:t>
              <w:br/>
              <w:t xml:space="preserve">ти-  </w:t>
              <w:br/>
              <w:t xml:space="preserve">чес- </w:t>
              <w:br/>
              <w:t xml:space="preserve">кой  </w:t>
              <w:br/>
              <w:t>себе-</w:t>
              <w:br/>
              <w:t>стои-</w:t>
              <w:br/>
              <w:t>мости</w:t>
              <w:br/>
              <w:t>(тыс.</w:t>
              <w:br/>
              <w:t>руб.)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   </w:t>
              <w:br/>
              <w:t xml:space="preserve">пла- </w:t>
              <w:br/>
              <w:t>новой</w:t>
              <w:br/>
              <w:t>себе-</w:t>
              <w:br/>
              <w:t>стои-</w:t>
              <w:br/>
              <w:t>мости</w:t>
              <w:br/>
              <w:t>(тыс.</w:t>
              <w:br/>
              <w:t>руб.)</w:t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  </w:t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Итого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         Начальник планового           Главный бухгалтер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отдел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169</Words>
  <Characters>7818</Characters>
  <CharactersWithSpaces>666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1:08:00Z</dcterms:created>
  <dc:creator>Министерство рыбного хозяйства СССР</dc:creator>
  <dc:description/>
  <dc:language>en-US</dc:language>
  <cp:lastModifiedBy/>
  <dcterms:modified xsi:type="dcterms:W3CDTF">2011-10-30T11:08:00Z</dcterms:modified>
  <cp:revision>2</cp:revision>
  <dc:subject>Калькуляция</dc:subject>
  <dc:title>Отчетная калькуляция себестоимости добычи государственным ловом и приема от колхозов рыбы-сырца, морзверя и морепродуктов. Форма № 1-рыб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