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ной, архитекту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1999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6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лектроснаб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(вид деятельност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НАЯ КАЛЬКУЛЯЦИЯ СЕБЕ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ПУЩЕННОЙ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  │ Код │По отчету за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│соответствующий│   с нач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ериод    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рошлого год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│  Б  │       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АТУРАЛЬНЫЕ ПОКАЗАТЕЛИ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ыс. кВт.ч)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ано электроэнергии     │01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лектроэнергии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нужды             │01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электроэнергии     с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                      │01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электроэнергии         │02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электроэнергии   всем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                  │03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населению              │03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ЛНАЯ       СЕБЕСТОИМОСТЬ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НОЙ      ЭЛЕКТРОЭНЕРГИ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... руб.)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       производств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               │04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ы              │04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опливо                │04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мортизация            │04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монт и    техническо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ли        резер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 оплату всех видо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                      │04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питальный ремонт  ил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расходов    на   оплату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          │0441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траты на оплату труда│045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46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ховые расходы        │047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        электроэнергии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й со стороны         │05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      распределению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                │06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ы              │06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мортизация            │06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емонт и    техническо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или        резер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 оплату всех видов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                      │063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апитальный ремонт  ил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расходов    на   оплату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ремонта          │0631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траты на оплату труда│064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нужды              │065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ховые расходы        │066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аварийно          -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ительных работ       │07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и      обслуживани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домовых сетей           │08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ый фонд                │09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ямые расходы - всего │10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работ     службы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Заказчика"                   │10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имущества         │102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эксплуатационные расходы  │11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по эксплуатации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. 0400 + 0500 + 0600 + 0700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800  + 0900 + 1000 + 1100) │12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эксплуатационные расходы   │13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ходов    по    полно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(ст. 1200      +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00)                         │14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        1  кВт.ч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ной     электроэнергии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│15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ходов                 │16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от населения           │161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ЭОТ                │17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ариф для населения    │1800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8296</Characters>
  <CharactersWithSpaces>7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себестоимости отпущенной электроэнергии. Форма № 6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