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ной, архитекту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2.1999 No.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6-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одоот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ь (вид деятельности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ТНАЯ КАЛЬКУЛЯЦИЯ СЕБЕ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ВОДА СТОЧНОЙ ЖИДК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и           │ Код │По отчету за   │  Факти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│соответствующий│   с нача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</w:t>
      </w:r>
      <w:r>
        <w:rPr/>
        <w:t>период         │    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</w:t>
      </w:r>
      <w:r>
        <w:rPr/>
        <w:t>прошлого год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│  Б  │       1       │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НАТУРАЛЬНЫЕ ПОКАЗАТЕЛИ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ыс. м3)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щено сточных вод - всего │01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населения           │01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нято от       других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икаций                  │012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щено через       очистные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- всего            │02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биологическую очистку      │02310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о сточных     вод    на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истку другим канализациям   │03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ОЛНАЯ       СЕБЕСТОИМОСТЬ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ОДА    СТОЧНОЙ     ЖИДКОСТ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... руб.)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ачка сточной  жидкости  -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04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электроэнергия         │04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мортизация            │042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емонт и    техническое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или        резерв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на  оплату всех видов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                      │043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апитальный ремонт  ил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расходов    на   оплату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ремонта          │0431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траты на оплату труда│044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исления           на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нужды              │045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цеховые расходы        │046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истка сточной   жидкости   -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05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электроэнергия         │05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атериалы              │052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мортизация            │053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емонт и    техническое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или        резерв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на  оплату всех видов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                      │054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апитальный ремонт  ил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расходов    на   оплату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ремонта          │0541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траты на оплату труда│055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исления           на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нужды              │056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цеховые расходы        │057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ание и утилизация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чной жидкости - всего      │06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электроэнергия         │06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мортизация            │062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емонт и    техническое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или        резерв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на  оплату всех видов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                      │063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апитальный ремонт  ил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расходов    на   оплату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ремонта          │0631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траты на оплату труда│064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исления           на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нужды              │065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цеховые расходы        │066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аварийно          -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становительных работ       │07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и      обслуживание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домовых сетей           │08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ный фонд                │09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рямые расходы - всего │10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плата работ     службы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Заказчика"                   │10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исления           на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имущества         │102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эксплуатационные расходы  │11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по эксплуатаци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. 0400 + 0500 + 0600 + 0700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800 + 0900 + 1000 + 1100)  │12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эксплуатационные расходы   │13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расходов    по    полной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и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. 1200 + 1300)             │14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за      1     м3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щенной сточной  жидкости,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                        │15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ходов                 │16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от населения           │16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ЭОТ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ариф для населения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9</Words>
  <Characters>9360</Characters>
  <CharactersWithSpaces>7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07:00Z</dcterms:modified>
  <cp:revision>2</cp:revision>
  <dc:subject>Калькуляция</dc:subject>
  <dc:title>Отчетная калькуляция себестоимости отвода сточной жидкости. Форма № 6-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