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, объеди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 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(объеди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и продукции и услуг вспомог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 за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изделия (услуг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430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чету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именование        │  N  │Себестоимость│ Затраты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статей расходов       │строк│   единицы   │фактичес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│ </w:t>
      </w:r>
      <w:r>
        <w:rPr/>
        <w:t>(руб. коп.) │выпуск (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│             │    </w:t>
      </w:r>
      <w:r>
        <w:rPr/>
        <w:t>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├─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│  </w:t>
      </w:r>
      <w:r>
        <w:rPr/>
        <w:t>по  │  по  │по   │ 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</w:t>
      </w:r>
      <w:r>
        <w:rPr/>
        <w:t>плану │отчету│пла- │от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</w:t>
      </w:r>
      <w:r>
        <w:rPr/>
        <w:t>нов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</w:t>
      </w:r>
      <w:r>
        <w:rPr/>
        <w:t>себ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</w:t>
      </w:r>
      <w:r>
        <w:rPr/>
        <w:t>сто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</w:t>
      </w:r>
      <w:r>
        <w:rPr/>
        <w:t>мост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│  3  │  4   │  5   │  6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ырье, полуфабрикаты собст-│ 01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го производства и ма-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иалы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окупные изделия, полуфаб- │ 02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каты и услуги производст-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го характера сторонних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ятий и организаций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Топливо и энергия          │ 03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Основная заработная плата  │ 04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ых рабочих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Дополнительная заработная  │ 05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а производственных ра-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чих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Отчисления на социальное   │ 06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е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Расходы на содержание и    │ 07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ю оборудования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Цеховые расходы            │ 08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Общезаводские расходы      │ 09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Производственная себестои- │ 10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ь                      │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┴─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дук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тово-отпускных ценах 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Начальник планового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рыбного хозяйства СССР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себестоимости продукции и услуг вспомогательных производств на предприятиях, объединениях рыбной отрас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